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5.10.2017                                                                                             № 144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16"/>
          <w:sz w:val="28"/>
          <w:szCs w:val="28"/>
        </w:rPr>
      </w:pPr>
      <w:r>
        <w:rPr>
          <w:b/>
          <w:sz w:val="28"/>
          <w:szCs w:val="28"/>
        </w:rPr>
        <w:t>О создании  комиссии по профилактике правонарушений в Вышестеблиевском сельском поселении Темрюкского района</w:t>
      </w:r>
    </w:p>
    <w:p>
      <w:pPr>
        <w:pStyle w:val="Normal"/>
        <w:spacing w:lineRule="auto" w:line="228"/>
        <w:jc w:val="center"/>
        <w:rPr>
          <w:rStyle w:val="FontStyle16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нижения уровня преступности на территории Вышестеблиевского сельского поселения Темрюкского района, комплексного решения задач по профилактике предупреждению преступлений и правонарушений, повышения эффективности деятельности правоохранительных органов, казачества народных дружин и общественных организаций в сфере профилактики правонарушений и в целях реализации Федерального Закона от 23 июня 2014 года  № 182-ФЗ «Об основах системы профилактики в Российской Федерации» а также закона Краснодарского края от 1 ноября 2013 года № 2824-КЗ «О профилактике правонарушений в Краснодарском крае», руководствуясь </w:t>
      </w:r>
      <w:bookmarkStart w:id="0" w:name="_GoBack"/>
      <w:bookmarkEnd w:id="0"/>
      <w:r>
        <w:rPr>
          <w:sz w:val="28"/>
          <w:szCs w:val="28"/>
        </w:rPr>
        <w:t xml:space="preserve">пунктом 23 статьи 8  Устава Вышестеблиевского     сельского      поселения         Темрюкского            района  п о с т а н о в л я 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разовать комиссию по профилактике правонарушений на территории Вышестеблиевского сельского поселения Темрюкского района  и утвердить его состав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 комиссии по профилактике правонарушений администрации Вышестеблиевского сельского поселения Темрюкского района 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постановления администрации Вышестеблиевского сельского поселения Темрюкского района от 14 декабря 2012 года № 285 «Об утверждении Положения и состава Совета профилактики Вышестеблиевского сельского поселения Темрюкского района» и от 7 апреля 2016 года № 106 «О внесении изменений в постановление администрации Вышестеблиевского сельского поселения Темрюкского района от 14 декабря 2012 года № 285 «Об утверждении Положения и состава Совета профилактики Вышестеблиевского сельского поселения Темрюк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 сельского поселения Темрюкского района  Н.Д. Шевченк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5. Постановление вступает в силу  со дня его подписания.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small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spacing w:lineRule="exact" w:line="326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>
      <w:spacing w:lineRule="exact" w:line="322"/>
      <w:jc w:val="center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04:00Z</dcterms:created>
  <dc:creator>1</dc:creator>
  <dc:description/>
  <cp:keywords/>
  <dc:language>en-US</dc:language>
  <cp:lastModifiedBy>Секретарь</cp:lastModifiedBy>
  <cp:lastPrinted>2017-09-27T15:39:00Z</cp:lastPrinted>
  <dcterms:modified xsi:type="dcterms:W3CDTF">2017-10-09T07:31:00Z</dcterms:modified>
  <cp:revision>28</cp:revision>
  <dc:subject/>
  <dc:title> </dc:title>
</cp:coreProperties>
</file>