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 04.10.2017                                                                                      №  142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таница Вышестеблиевская</w:t>
      </w:r>
    </w:p>
    <w:p>
      <w:pPr>
        <w:pStyle w:val="Normal"/>
        <w:suppressAutoHyphens w:val="true"/>
        <w:spacing w:lineRule="auto" w:line="240" w:before="0" w:after="0"/>
        <w:ind w:left="1134" w:right="1133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134" w:right="113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ого района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179 Бюджетного кодекса 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6 ноября 2015 года № 3267-КЗ «О стратегическом планировании и индикативных планах социально-экономического развития в Краснодарском крае»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Порядок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ий район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ожен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читать утратившим сил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остановление администрации Вышестеблиевского сельского поселения Темрюкский район  от 05 ноября 2014 года № 207 «Об утверждении порядка разработки, формирования, реализации и оценки эффективности реализации муниципальных программ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Установить, что Порядок применяется к правоотношениям  возникающим при формировании и исполнени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чиная с бюджета на 2018 год и на последующие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чальнику общего отдела администрации  Вышестеблиевского сельского поселения Темрюкского района  Л.Н.Бедаковой  обнародовать настоящее постановление и разместить на официальном сайте администрации Вышестеблиевского  сельского поселения Темрюкского района в информационно-телекоммуникационной сети общего пользования «Интер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 Контроль  за выполнением постановления «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ий район» возложить на заведующую финансовым отделом О.В.Титарен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Постановление вступает в силу со дня его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Вышестеблие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мрюкского района               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eastAsia="Times New Roman" w:cs="Times New Roman"/>
    </w:rPr>
  </w:style>
  <w:style w:type="character" w:styleId="Style16">
    <w:name w:val="Нижний колонтитул Знак"/>
    <w:basedOn w:val="Style13"/>
    <w:qFormat/>
    <w:rPr>
      <w:rFonts w:eastAsia="Times New Roman" w:cs="Times New Roman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03:00Z</dcterms:created>
  <dc:creator>Evdokimova Irina Alekseevna</dc:creator>
  <dc:description/>
  <cp:keywords/>
  <dc:language>en-US</dc:language>
  <cp:lastModifiedBy>Секретарь</cp:lastModifiedBy>
  <cp:lastPrinted>2017-08-04T13:37:00Z</cp:lastPrinted>
  <dcterms:modified xsi:type="dcterms:W3CDTF">2017-10-12T13:22:00Z</dcterms:modified>
  <cp:revision>18</cp:revision>
  <dc:subject/>
  <dc:title/>
</cp:coreProperties>
</file>