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13017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13.09.2017                                                                                           № 126</w:t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ница Вышестеблие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ведения реестра расходных обязательств Вышестебли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color w:val="26282F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5 статьи 87 Бюджетного кодекса Российской Федерации, п о с т а н о в л я ю:</w:t>
      </w:r>
    </w:p>
    <w:p>
      <w:pPr>
        <w:pStyle w:val="ConsNormal"/>
        <w:widowControl/>
        <w:tabs>
          <w:tab w:val="clear" w:pos="708"/>
          <w:tab w:val="left" w:pos="720" w:leader="none"/>
          <w:tab w:val="left" w:pos="900" w:leader="none"/>
        </w:tabs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ведения реестра расходных обязательств Вышестеблиевского сельского поселения Темрюкского района согласно приложения к настоящему постановлению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Вышестеблиевского сельского поселения Темрюкского района от 7 февраля 2008 года № 8 «О порядке представления реестра расходных обязательств Вышестеблиевского сельского поселения Темрюкского района» считать утратившим силу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3.   Контроль за выполнением настоящего постановления возложить на заведующую финансовым отделом администрации Вышестеблиевского сельского поселения Темрюкского района  О.В.Гриценко.</w:t>
      </w:r>
    </w:p>
    <w:p>
      <w:pPr>
        <w:pStyle w:val="Normal"/>
        <w:ind w:right="-143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    Постановление вступает  в силу со дня его подписания.</w:t>
      </w:r>
    </w:p>
    <w:p>
      <w:pPr>
        <w:pStyle w:val="Normal"/>
        <w:ind w:right="-143"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Вышестеблиевского сельского поселения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14-05-20T08:30:00Z</cp:lastPrinted>
  <dcterms:modified xsi:type="dcterms:W3CDTF">2017-09-13T12:43:00Z</dcterms:modified>
  <cp:revision>80</cp:revision>
  <dc:subject/>
  <dc:title>Зарегистрировано в Минюсте РФ 30 декабря 2004 г</dc:title>
</cp:coreProperties>
</file>