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8,9 тыс. рублей, за счет средств местного бюджета 24498,9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060,9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8899,0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7877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696,9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82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48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4498,9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4498,9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6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ческому анализу 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10-05T15:41:00Z</cp:lastPrinted>
  <dcterms:modified xsi:type="dcterms:W3CDTF">2017-09-12T12:59:00Z</dcterms:modified>
  <cp:revision>43</cp:revision>
  <dc:subject/>
  <dc:title>ПРИЛОЖЕНИЕ</dc:title>
</cp:coreProperties>
</file>