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1834"/>
        <w:gridCol w:w="3405"/>
        <w:gridCol w:w="2115"/>
        <w:gridCol w:w="10"/>
        <w:gridCol w:w="486"/>
      </w:tblGrid>
      <w:tr>
        <w:trPr/>
        <w:tc>
          <w:tcPr>
            <w:tcW w:w="15228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7 - 820,0 тыс.руб.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7 - 530,0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очек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350,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держание мест захоро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 125,0 тыс. руб.,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350,0 тыс. руб.,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ашивание растительност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3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кашивание сорной растительност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– 630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1999,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территории администрац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администраци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обретение спецтехники 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техник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1869,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12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бюджета, финансов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му анализу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6-10-05T16:30:00Z</cp:lastPrinted>
  <dcterms:modified xsi:type="dcterms:W3CDTF">2017-09-13T05:26:00Z</dcterms:modified>
  <cp:revision>77</cp:revision>
  <dc:subject/>
  <dc:title>ПРИЛОЖЕНИЕ № 1</dc:title>
</cp:coreProperties>
</file>