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02.02.2016  № 35  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У «Вышестеблиевская Ц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sz w:val="28"/>
              </w:rPr>
              <w:t>5) подпрограмма « Доступная сред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    условий для повышения эффективности бюджетных расходов и качества управления  муниципальными    финансами в Вышестеблие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7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 экспертиз о соответствии объектов имущества строительным и другим норм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ушение сроков предоставления форм бюджетной отчетности по всем обслуживаемым учреждени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-2019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7 - 2019 годы –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05,8,0 тыс. рублей, за счет средств местного бюджета 23505,8 тыс.рублей в том числе:</w:t>
            </w:r>
          </w:p>
          <w:p>
            <w:pPr>
              <w:pStyle w:val="Style22"/>
              <w:rPr/>
            </w:pPr>
            <w:bookmarkStart w:id="0" w:name="sub_10302"/>
            <w:r>
              <w:rPr>
                <w:rFonts w:cs="Times New Roman" w:ascii="Times New Roman" w:hAnsi="Times New Roman"/>
                <w:sz w:val="28"/>
                <w:szCs w:val="28"/>
              </w:rPr>
              <w:t>2017 год – 9067,8,0 тыс. рублей</w:t>
            </w:r>
            <w:bookmarkEnd w:id="0"/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7219,0 тыс. рублей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 – 7219,0 тыс. рублей, в том числе по подпрограммам: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  <w:bookmarkStart w:id="1" w:name="sub_103010"/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7 - 2019 годы – </w:t>
            </w:r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18230,9 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209,5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510,7 тыс.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5510,7 тыс. рубл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7 - 2019 годы – 5037,6 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457,3 тыс.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457,3 тыс.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457,3 тыс.рублей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 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225 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175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5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5,0 тыс.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648,0 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16,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16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16,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8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Style w:val="Style18"/>
                <w:rFonts w:cs="Times New Roman" w:ascii="Times New Roman" w:hAnsi="Times New Roman"/>
                <w:b w:val="false"/>
                <w:sz w:val="28"/>
              </w:rPr>
              <w:t xml:space="preserve"> подпрограмма « Доступная среда»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30,0 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0,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0,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left="24" w:firstLine="6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    условий для повышения эффективности бюджетных расходов и качества управления  муниципальными   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Вышестеблиевского сельского поселения Темрюкского района, МБУК «Вышестеблиевская ЦКС»,  МКУ «Вышестеблиевская ПЭЦ».    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7 год; 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ёт объектов муниципального имуществ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и распоряжение имуществ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с 2017 по 2019 годы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2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«Расходы на обеспечение деятельности МКУ ПЭЦ»»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1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</w:t>
      </w:r>
      <w:bookmarkStart w:id="3" w:name="sub_105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ConsPlusTitle"/>
        <w:widowControl/>
        <w:ind w:firstLine="77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«Расходы на обеспечение деятельности централизованной бухгалтерии (обеспечение ведения бухгалтерского учета)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2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«</w:t>
      </w:r>
      <w:r>
        <w:rPr>
          <w:rFonts w:cs="Times New Roman" w:ascii="Times New Roman" w:hAnsi="Times New Roman"/>
          <w:sz w:val="28"/>
          <w:szCs w:val="28"/>
        </w:rPr>
        <w:t>Развитие архивного дела»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66FF"/>
          <w:sz w:val="28"/>
          <w:szCs w:val="28"/>
        </w:rPr>
        <w:t>(приложение № 3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4. «Компенсационные выплаты членам территориального общественного самоуправления» ( приложение № 4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«Доступная среда» (приложение 5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End w:id="3"/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21657,0 тыс. рубле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21657,0 тыс. 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1210"/>
        <w:gridCol w:w="1340"/>
        <w:gridCol w:w="1375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9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0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0,7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7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7,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7,3</w:t>
            </w:r>
          </w:p>
        </w:tc>
      </w:tr>
      <w:tr>
        <w:trPr>
          <w:trHeight w:val="76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67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19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19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22"/>
      <w:bookmarkEnd w:id="4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"/>
      <w:bookmarkStart w:id="6" w:name="sub_10221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221"/>
      <w:bookmarkEnd w:id="7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5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9" w:name="sub_105"/>
      <w:bookmarkEnd w:id="9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Ведущий специалист по вопросам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бюджета, финансов</w:t>
      </w:r>
    </w:p>
    <w:p>
      <w:pPr>
        <w:pStyle w:val="TextBody"/>
        <w:tabs>
          <w:tab w:val="clear" w:pos="708"/>
          <w:tab w:val="left" w:pos="9180" w:leader="none"/>
        </w:tabs>
        <w:ind w:right="-82" w:hanging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 экономическому анализу                                                                        Е.Ю.Пивень</w:t>
      </w:r>
    </w:p>
    <w:sectPr>
      <w:headerReference w:type="default" r:id="rId6"/>
      <w:headerReference w:type="first" r:id="rId7"/>
      <w:type w:val="nextPage"/>
      <w:pgSz w:w="11906" w:h="16838"/>
      <w:pgMar w:left="1701" w:right="424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1</cp:lastModifiedBy>
  <cp:lastPrinted>2016-10-05T15:41:00Z</cp:lastPrinted>
  <dcterms:modified xsi:type="dcterms:W3CDTF">2017-07-31T08:58:00Z</dcterms:modified>
  <cp:revision>34</cp:revision>
  <dc:subject/>
  <dc:title>ПРИЛОЖЕНИЕ</dc:title>
</cp:coreProperties>
</file>