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2.08.2017                                                                                                    № 7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7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 связи с благоустройством территории сельского поселения и выделенными средствами, внести изменение в план - график товаров,  работ, услуг на 2017 год по  закупке № 26 на сумму 625 854,15 рублей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 связи с предоставлением субсидий  из краевого бюджета на капитальный ремонт и ремонт автомобильных дорог общего  пользования местного значения в рамках подпрограммы «Строительство, реконструкция, капитальный ремонт и ремонт автомобильных дорог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го пользования местного значения на территории Краснодарского края»  государственной программы Краснодарского края «Развитие сети автомобильных дорог Краснодарского края», внести изменение в план - график товаров,  работ, услуг на 2017 год по  закупке № 39 на сумму 1 914 000,00 рублей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Отделу по муниципальным закупкам администрации Вышестеблиевского сельского поселения, разместить план-график закупок товаров,  работ, услуг,  в </w:t>
      </w:r>
      <w:r>
        <w:rPr>
          <w:bCs/>
          <w:sz w:val="28"/>
          <w:szCs w:val="28"/>
          <w:lang w:val="ru-RU" w:eastAsia="en-US"/>
        </w:rPr>
        <w:t xml:space="preserve">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 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8.  Распоряжение 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>план-график закупок товаров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бот, услуг на 2017 год</w:t>
      </w:r>
      <w:r>
        <w:rPr>
          <w:bCs/>
          <w:sz w:val="28"/>
          <w:szCs w:val="28"/>
          <w:lang w:val="ru-RU"/>
        </w:rPr>
        <w:t xml:space="preserve"> для</w:t>
      </w:r>
      <w:r>
        <w:rPr>
          <w:sz w:val="28"/>
          <w:szCs w:val="28"/>
          <w:lang w:val="ru-RU"/>
        </w:rPr>
        <w:t xml:space="preserve"> обеспечения  нужд а</w:t>
      </w:r>
      <w:r>
        <w:rPr>
          <w:bCs/>
          <w:sz w:val="28"/>
          <w:szCs w:val="28"/>
          <w:lang w:val="ru-RU"/>
        </w:rPr>
        <w:t>дминистрации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28"/>
          <w:lang w:val="ru-RU"/>
        </w:rPr>
        <w:t xml:space="preserve"> вступает в силу со дня его подписания.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Н.Д. Шевченко</w:t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1</cp:lastModifiedBy>
  <cp:lastPrinted>2017-06-19T16:16:00Z</cp:lastPrinted>
  <dcterms:modified xsi:type="dcterms:W3CDTF">2017-08-03T05:02:00Z</dcterms:modified>
  <cp:revision>154</cp:revision>
  <dc:subject/>
  <dc:title>СПИСОК</dc:title>
</cp:coreProperties>
</file>