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1.07.2017                                                                                                    № 6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В связи с </w:t>
      </w:r>
      <w:r>
        <w:rPr>
          <w:bCs/>
          <w:sz w:val="28"/>
          <w:szCs w:val="28"/>
          <w:lang w:val="ru-RU"/>
        </w:rPr>
        <w:t>комплексным развитием Вышестеблиевского сельского поселения Темрюкского района в сфере строительства, архитектуры и дорожного хозяйства</w:t>
      </w:r>
      <w:r>
        <w:rPr>
          <w:sz w:val="28"/>
          <w:szCs w:val="28"/>
          <w:lang w:val="ru-RU"/>
        </w:rPr>
        <w:t xml:space="preserve">  внести изменение в план - закупок товаров,  работ, услуг на 2017 год по закупке № 36 на сумму 598 744,00 рублей и по закупке № 38 на сумму 489 500,00 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 ремонтом сельского Дома культур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нести изменение в план - закупок товаров,  работ, услуг на 2017 год по закупке № 37  на сумму 586 908,00 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, разместить план-график закупок товаров,  работ, услуг,  в единой   информационной системе в информационно-телекоммуникационной сети "Интернет" </w:t>
      </w:r>
      <w:hyperlink r:id="rId6">
        <w:r>
          <w:rPr>
            <w:rStyle w:val="InternetLink"/>
            <w:lang w:val="ru-RU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ru-RU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ru-RU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ru-RU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 за  выполнением  настоящего  распоряжения  возложить на 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оряжение О внесении изменений в план-график закупок товаров, работ, услуг на 2017 год для обеспечения  нужд администрации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вступает в силу со дня его подписа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7-24T08:19:00Z</cp:lastPrinted>
  <dcterms:modified xsi:type="dcterms:W3CDTF">2017-07-24T05:20:00Z</dcterms:modified>
  <cp:revision>158</cp:revision>
  <dc:subject/>
  <dc:title>СПИСОК</dc:title>
</cp:coreProperties>
</file>