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16.05.2017 г.   № 39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бильной группы по обеспечению поступлений по местным налога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риценко                                 -  заведующая финансовым отдело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ксана Владимировна                   администрации Вышестеблиевского сельского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лмык                                   -   начальник отдела имущественных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с Валерьевич                         земельных отношений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.Пивень                                     -   эксперт по вопросам бюджета, финансам,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Екатерина Юрьевна                       экономическому  развитию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сельского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Нечай                                       -  бухгалтер муниципального казенн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на Васильевна                           учреждения «Вышестеблиевск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централизованная   бухгалтерия»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 Темрюкского 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  <w:lang w:val="ru-RU"/>
        </w:rPr>
        <w:t>5. Кушик Наталья                      -  Ведущий специалист по вопросам</w:t>
      </w:r>
    </w:p>
    <w:p>
      <w:pPr>
        <w:pStyle w:val="Normal"/>
        <w:rPr/>
      </w:pPr>
      <w:r>
        <w:rPr>
          <w:sz w:val="28"/>
          <w:szCs w:val="28"/>
          <w:lang w:val="ru-RU"/>
        </w:rPr>
        <w:t>Александровна                              архитектуры и градостроительств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ведующая финансовым отделом                                                    О.В.Гриценко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5-10-05T11:48:00Z</cp:lastPrinted>
  <dcterms:modified xsi:type="dcterms:W3CDTF">2017-05-19T07:00:00Z</dcterms:modified>
  <cp:revision>42</cp:revision>
  <dc:subject/>
  <dc:title>Р А С П О Р Я Ж Е Н И Е</dc:title>
</cp:coreProperties>
</file>