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85534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16.05.2017                                                                                                     № 39-р                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беспечении поступлений по местным налогам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изических, юридических лиц и организаций в бюджет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консолидированный бюджет Краснодарского края в 2017 го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 соответствии   с    Федеральным     законом    от   6  октября   2003     года № 131-ФЗ «Об общих принципах организации местного самоуправления в РФ», в целях мобилизации дополнительных поступлений по налогу на имущество физических, юридических лиц,  организаций  и  недопущения снижения  налоговых  поступлений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 Утвердить состав мобильной группы по обеспечению поступлений по местным налогам  физических, юридических лиц и организаций в бюджет поселения     и       консолидированный         бюджет       Краснодарского      кра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(приложение № 1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твердить план мероприятий  по обеспечению поступлений по местным налогам  физических, юридических  лиц и организаций в  бюджет поселения        и       консолидированный       бюджет       Краснодарского     кра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(приложение № 2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Признать утратившим силу распоряжение администрации Вышестеблиевского сельского поселения Темрюкского района от 02.10.2015 года № 93-р «Об обеспечении поступлений по местным налогам физических, юридических лиц и организаций в бюджет поселения и консолидированный бюджет Краснодарского края в 2015 год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оручить эксперту по вопросам  бюджета, финансам, экономическому развитию  администрации Вышестеблиевского      сельского       поселения          Темрюкского района Е.Ю.Пивень осуществление контроля за ходом выполнения плана мероприятий и предоставление информ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выполнением  настоящего распоряжения  возложить на заведующую финансовым отделом администрации Вышестеблиевского сельского поселения Темрюкского района  О.В. Гриц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Секретарь</cp:lastModifiedBy>
  <cp:lastPrinted>2015-10-05T11:47:00Z</cp:lastPrinted>
  <dcterms:modified xsi:type="dcterms:W3CDTF">2017-05-19T06:59:00Z</dcterms:modified>
  <cp:revision>52</cp:revision>
  <dc:subject/>
  <dc:title>Р А С П О Р Я Ж Е Н И Е</dc:title>
</cp:coreProperties>
</file>