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16.05.2017 г.                                                                                                  № 4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Чрезвычай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ышестеблиевского сельского поселения Темрюкского района по укреплению налоговой и бюджетной дисциплин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доходной части консолидированного бюджета края, недопущения снижения уровня поступлений доходов в консолидированный бюджет района по Вышестеблиевскому сельскому поселению Темрюкского района, оперативного решения задач по повышению эффективности исполнения экономического бюджета, </w:t>
      </w:r>
      <w:r>
        <w:rPr>
          <w:rFonts w:eastAsia="BatangChe"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 состав Чрезвычайной комиссии администрации Вышестеблиевского сельского поселения Темрюкского района по укреплению налоговой и бюджетной дисциплины (приложение № 1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Чрезвычайной комиссии администрации Вышестеблиевского сельского поселения Темрюкского района по укреплению налоговой и бюджетной дисциплины (приложение 2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Вышестеблиевского сельского поселения Темрюкского района от 10.02.2016 года № 46 «О Чрезвычайной комиссии администрации Вышестеблиевского сельского поселения Темрюкского района по укреплению налоговой и бюджетной дисциплин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28:00Z</dcterms:created>
  <dc:creator>Сергей</dc:creator>
  <dc:description/>
  <cp:keywords/>
  <dc:language>en-US</dc:language>
  <cp:lastModifiedBy>Manager1</cp:lastModifiedBy>
  <cp:lastPrinted>2015-10-29T16:00:00Z</cp:lastPrinted>
  <dcterms:modified xsi:type="dcterms:W3CDTF">2017-05-17T05:29:00Z</dcterms:modified>
  <cp:revision>33</cp:revision>
  <dc:subject/>
  <dc:title/>
</cp:coreProperties>
</file>