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6.04.2017                                                                                                    № 3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 связи с предоставлением субсидий  из краевого бюджета на капитальный ремонт и ремонт автомобильных дорог общего  пользования местного значения в рамках подпрограммы «Строительство, реконструкция, капитальный ремонт и ремонт автомобильных дорог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го пользования местного значения на территории Краснодарского края»  государственной программы Краснодарского края «Развитие сети автомобильных дорог Краснодарского края» внести изменение в план - график закупок товаров,  работ, услуг на 2017 год по закупке № 29 на сумму 2 125 039,00 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В связи с </w:t>
      </w:r>
      <w:r>
        <w:rPr>
          <w:bCs/>
          <w:sz w:val="28"/>
          <w:szCs w:val="28"/>
          <w:lang w:val="ru-RU"/>
        </w:rPr>
        <w:t>комплексным развитием Вышестеблиевского сельского поселения Темрюкского района в сфере строительства, архитектуры и дорожного хозяйства</w:t>
      </w:r>
      <w:r>
        <w:rPr>
          <w:sz w:val="28"/>
          <w:szCs w:val="28"/>
          <w:lang w:val="ru-RU"/>
        </w:rPr>
        <w:t xml:space="preserve">  внести изменение в план - график закупок товаров,  работ, услуг на 2017 год по закупке № 30  на сумму 546 462,00 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В связи с ремонтом сельского Дома культур 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нести изменение в план – график закупок товаров,  работ, услуг на 2017 год по закупке № 31  на сумму 550 000,00 рублей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 Распоряжение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план-график закупок товаров,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, услуг на 2017 год</w:t>
      </w:r>
      <w:r>
        <w:rPr>
          <w:bCs/>
          <w:sz w:val="28"/>
          <w:szCs w:val="28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обеспечения  нужд а</w:t>
      </w:r>
      <w:r>
        <w:rPr>
          <w:bCs/>
          <w:sz w:val="28"/>
          <w:szCs w:val="28"/>
          <w:lang w:val="ru-RU"/>
        </w:rPr>
        <w:t>дминистрации Вышестеблиев- ского сельского поселения Темрюкского района»</w:t>
      </w:r>
      <w:r>
        <w:rPr>
          <w:sz w:val="28"/>
          <w:szCs w:val="28"/>
          <w:lang w:val="ru-RU"/>
        </w:rPr>
        <w:t xml:space="preserve">, вступает в силу со дня его подписания.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4-24T16:10:00Z</cp:lastPrinted>
  <dcterms:modified xsi:type="dcterms:W3CDTF">2017-04-26T12:12:00Z</dcterms:modified>
  <cp:revision>146</cp:revision>
  <dc:subject/>
  <dc:title>СПИСОК</dc:title>
</cp:coreProperties>
</file>