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/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6.04.2017                                                                                                    № 31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 на 2017- 2019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 с пунктом 1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6, частей 7, 8, 9 </w:t>
      </w:r>
      <w:r>
        <w:rPr>
          <w:color w:val="000000"/>
          <w:sz w:val="28"/>
          <w:szCs w:val="28"/>
          <w:lang w:val="ru-RU"/>
        </w:rPr>
        <w:t xml:space="preserve"> статьей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4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 закупку № 29 на сумму 2 125 039,00 рублей, внести название улиц Ремонт  ул. Береговой от ул. Советской до дома № 33 в ст-це Вышестеблиевской и Ремонт  ул. Кооперативной от пер. </w:t>
      </w:r>
      <w:r>
        <w:rPr>
          <w:sz w:val="28"/>
          <w:szCs w:val="28"/>
        </w:rPr>
        <w:t>Горького до пер. Красноармейского в ст-це Вышестеблиевской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 связи с выделенными средствами для благоустройства территории Вышестеблиевского сельского поселения, внести изменение в план- закупок товаров,  работ, услуг на 2017 год по закупке № 31  на сумму 1 759 418,00 рублей;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делу по муниципальным закупкам администрации Вышестеблиевского сельского поселения разместить, план  закупок,  товаров,   работ,   услуг  для обеспечения муниципальных нужд  администрации Вышестеблиевского    сельского поселения Темрюкского района на 2017-2019 года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zakupki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4. Контроль  за  выполнением  настоящего  распоряжения  возложить 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ую финансовым отделом администрации Вышестеблиевского сельского поселения Темрюкского района О.В. Гриценко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USER</cp:lastModifiedBy>
  <cp:lastPrinted>2017-04-26T09:39:00Z</cp:lastPrinted>
  <dcterms:modified xsi:type="dcterms:W3CDTF">2017-04-26T12:13:00Z</dcterms:modified>
  <cp:revision>125</cp:revision>
  <dc:subject/>
  <dc:title>СПИСОК</dc:title>
</cp:coreProperties>
</file>