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4.04.2017                                                                                                    № 1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7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сти изменение в план - график товаров,  работ, услуг на 2017 год по закупке № 7, отменить закупк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тделу по муниципальным закупкам администрации Вышестеблиевского сельского поселения, разместить план-график закупок товаров,  работ, услуг,  на официальном сайте Российской Федерации в информационно - телекоммуникационной сети "Интернет"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Вышестеблиевского сельского поселения Темрюкского района  (Бедакова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 Распоряжение вступает в силу со дня его подпис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04-04T15:59:00Z</cp:lastPrinted>
  <dcterms:modified xsi:type="dcterms:W3CDTF">2017-04-04T13:00:00Z</dcterms:modified>
  <cp:revision>142</cp:revision>
  <dc:subject/>
  <dc:title>СПИСОК</dc:title>
</cp:coreProperties>
</file>