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02.03.2017 г.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финансирования субсидий по обеспечению поэтапного повышения  уровня средней заработной платы работников муниципального учреждения отрасли культура в рамках реализации  государственной  программы Краснодарского края «Развитие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7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  основании   Закона Краснодарского края   от   19 декабря 2016 года № 3515 -КЗ «О краевом бюджете на 2017 год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порядок 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оизводить с 1 января   2017 года  денежные  выплаты в размере 3 000 рублей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4. Контроль за выполнением постановления «О порядке софинансирования субсидий по обеспечению поэтапного повышения  уровня средней заработной платы работников муниципального учреждения отрасли культура в рамках реализации  государственной  программы Краснодарского края «Развитие культуры» в 2017 году</w:t>
      </w:r>
      <w:r>
        <w:rPr>
          <w:b/>
        </w:rPr>
        <w:t xml:space="preserve"> </w:t>
      </w:r>
      <w:r>
        <w:rPr/>
        <w:t>возложить на заведующую  финансовым отделом администрации Вышестеблиевского сельского поселения Темрюкского района О.В.Гриценко.</w:t>
      </w:r>
    </w:p>
    <w:p>
      <w:pPr>
        <w:pStyle w:val="Normal"/>
        <w:jc w:val="both"/>
        <w:rPr/>
      </w:pPr>
      <w:r>
        <w:rPr/>
        <w:tab/>
        <w:t>5. Постановление вступает в силу со дня его подписания и распространяет свои  действия  на правоотношения, возникшие с 1 января 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2:00Z</dcterms:created>
  <dc:creator>Loner-XP</dc:creator>
  <dc:description/>
  <cp:keywords/>
  <dc:language>en-US</dc:language>
  <cp:lastModifiedBy>Секретарь</cp:lastModifiedBy>
  <dcterms:modified xsi:type="dcterms:W3CDTF">2017-03-02T11:38:00Z</dcterms:modified>
  <cp:revision>45</cp:revision>
  <dc:subject/>
  <dc:title>Муниципальное бюджетное учреждение культуры</dc:title>
</cp:coreProperties>
</file>