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21.02.2017                                                                                                         № 23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17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сбалансированности бюджета, обеспечения первоочередных расходных обязательств, мобилизации доходов в консолидированный бюджет Вышестеблиевского сельского поселения Темрюкского района   в 2017 год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консолидированного бюджета Краснодарского края Вышестеблиевского сельского поселения Темрюкского района   в 2017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Гриценк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Секретарь</cp:lastModifiedBy>
  <cp:lastPrinted>2017-02-21T10:09:00Z</cp:lastPrinted>
  <dcterms:modified xsi:type="dcterms:W3CDTF">2017-02-21T08:05:00Z</dcterms:modified>
  <cp:revision>7</cp:revision>
  <dc:subject/>
  <dc:title>ПОСТАНОВЛЕНИЕ</dc:title>
</cp:coreProperties>
</file>