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1.2017  № 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tabs>
          <w:tab w:val="clear" w:pos="3060"/>
        </w:tabs>
        <w:spacing w:lineRule="auto" w:line="240"/>
        <w:rPr/>
      </w:pPr>
      <w:r>
        <w:rPr>
          <w:caps w:val="false"/>
          <w:smallCaps w:val="false"/>
        </w:rPr>
        <w:t xml:space="preserve">Муниципальная программа </w:t>
      </w:r>
    </w:p>
    <w:p>
      <w:pPr>
        <w:pStyle w:val="Style18"/>
        <w:tabs>
          <w:tab w:val="clear" w:pos="3060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 и повышение энергетической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7-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ПАСПОРТ МУНИЦИПАЛЬНОЙ  ПРОГРАММЫ</w:t>
      </w:r>
    </w:p>
    <w:p>
      <w:pPr>
        <w:pStyle w:val="Normal"/>
        <w:rPr/>
      </w:pPr>
      <w:r>
        <w:rPr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   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социально-экономической эффективност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Вышестеблиевского сельского поселения Темрюкского района «Энергосбережение  и повышение энергетической эффективности на территории Вышестеблиевского сельского поселения Темрюкского района на 2017 -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рограммы и критерии выполнения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энергоносителей на местный бюджет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требления энергетических ресурсов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показателей энергопотреб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-2019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 – 201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 000 -  2018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 – 2019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на 2017 - 2019 год  составляет 600 000  тысяч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 контроль за ее исполнение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 и 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    программными метод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Вышестеблие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энергосбережения должна обеспечить снижение потребление ТЭР и воды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используем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7 год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ечень основных мероприятий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b w:val="false"/>
          <w:sz w:val="28"/>
          <w:szCs w:val="28"/>
        </w:rPr>
        <w:t> </w:t>
      </w:r>
      <w:r>
        <w:rPr>
          <w:sz w:val="28"/>
          <w:szCs w:val="28"/>
        </w:rPr>
        <w:t>2 к муниципальной програм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Обоснование </w:t>
      </w:r>
      <w:bookmarkStart w:id="0" w:name="sub_300"/>
      <w:r>
        <w:rPr>
          <w:color w:val="000000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муниципальной программы осуществляется за счет средств местного бюджета</w:t>
      </w:r>
      <w:r>
        <w:rPr>
          <w:rStyle w:val="Applestylespan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 Общий объем финансирования муниципальной про</w:t>
      </w:r>
      <w:r>
        <w:rPr>
          <w:sz w:val="28"/>
          <w:szCs w:val="28"/>
        </w:rPr>
        <w:t>граммы составляет 24,5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2 к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sub_105"/>
      <w:bookmarkEnd w:id="2"/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до 2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  оценке  эффективности  ее  реализации  (далее  -  доклад  о  ходе  реализации муниципальной программ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реализацией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осуществляет администрация  и Совет Вышестеблие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Секретарь</cp:lastModifiedBy>
  <cp:lastPrinted>2017-02-01T09:12:00Z</cp:lastPrinted>
  <dcterms:modified xsi:type="dcterms:W3CDTF">2017-02-02T12:57:00Z</dcterms:modified>
  <cp:revision>37</cp:revision>
  <dc:subject/>
  <dc:title>ПРИЛОЖЕНИЕ</dc:title>
</cp:coreProperties>
</file>