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0.12.2016 г. №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ба по взаимодействию в области участия граждан в охране общественного порядка, профилактики безнадзорности и правонарушений несовершеннолетних и защите Государственной границы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 профилактики правонарушений Вышестеблиевского сельского поселения Темрюкского района, командир Добровольной народной дружины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по социальным вопросам Вышестеблиевского сельского поселения, секретарь Штаба по взаимодействию в области участия граждан в охране общественного порядка, профилактики безнадзорности и правонарушений несовершеннолетних и защите Государственной границы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ль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е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по Вышестеблиевскому сельскому по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и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по Вышестеблиевскому сельскому по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и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ПДН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Вышестеблиевского казачьего общест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жилищно-коммунального хозяйства  «Комфорт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ышестеблиевская централизованная клубная систем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олодёжи при главе Вышестеблиевского сельского поселения Темрюкского район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он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и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 по спорту 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обеспечения законности, правопорядка, охраны прав и свобод граждан, развития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                              (станицы Старотитаров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МВД России по Темрюк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2:00Z</dcterms:created>
  <dc:creator>Histebl</dc:creator>
  <dc:description/>
  <cp:keywords/>
  <dc:language>en-US</dc:language>
  <cp:lastModifiedBy>Секретарь</cp:lastModifiedBy>
  <cp:lastPrinted>2016-12-14T09:20:00Z</cp:lastPrinted>
  <dcterms:modified xsi:type="dcterms:W3CDTF">2016-12-20T06:56:00Z</dcterms:modified>
  <cp:revision>19</cp:revision>
  <dc:subject/>
  <dc:title>                                                           ПРИЛОЖЕНИЕ  № 2</dc:title>
</cp:coreProperties>
</file>