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16319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8.12.2016 г.                                                                                           № 29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 июля 2016 года № 164 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42" w:firstLine="547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В соответствии со статьей 47.2 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п о с т а н о в л я ю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от 1 июля 2016 года № 164 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jc w:val="both"/>
        <w:rPr/>
      </w:pPr>
      <w:r>
        <w:rPr>
          <w:sz w:val="28"/>
          <w:szCs w:val="28"/>
        </w:rPr>
        <w:t>пункт д) подпункта 1.1 пункта 1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 вынесение судебным приставом - 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налоговым и неналоговым платежам в бюджет прошло более трех лет, в следующих случаях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в) подпункта 1.2 пункта 1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в) документы, подтверждающие случаи признания безнадежной к взысканию задолженности по налоговым и неналоговым платежам в бюджеты бюджетной системы Российской Федерации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удебный акт, в соответствии с которым администратор доходов бюджета утрачивает возможность взыскания задолженности по налоговым и неналоговым платежам в бюджет в связи с истечением установленного срока ее взыскания (срока исковой давности), в том числе определение суда об отказе в восстановлении пропущенного срока подачи в суд заявления о взыскании задолженности по налоговым и неналоговым платежам в бюджет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справка налогового органа по месту жительства физического лица о суммах недоимки и задолженности по пеням, штрафам и процентам (приложение № 2 к Порядку, утвержденного Приказом ФНС России от 19.08.2010 №ЯК-7-8/393@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 пунктами 3 и 4 части 1 статьи 46 Федерального закона «Об исполнительном производстве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уда о возвращении заявления о признании должника банкротом или о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»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у общего отдела администрации Вышестеблиевского сельского поселения Темрюкского района Л.Н.Бедаковой  обнародовать настоящее постановление и разместить на официальном сайте администрации Вышестеблиевского сельского поселения Темрюкского района в информационно-телекоммуникационной сети общего пользования «Интернет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на следующий день после его обнародования.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Вышестеблиевского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ельского поселения </w:t>
      </w:r>
    </w:p>
    <w:p>
      <w:pPr>
        <w:pStyle w:val="21"/>
        <w:tabs>
          <w:tab w:val="clear" w:pos="708"/>
          <w:tab w:val="left" w:pos="504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9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36:00Z</dcterms:created>
  <dc:creator>1</dc:creator>
  <dc:description/>
  <cp:keywords/>
  <dc:language>en-US</dc:language>
  <cp:lastModifiedBy>Finans</cp:lastModifiedBy>
  <cp:lastPrinted>2016-12-09T09:53:00Z</cp:lastPrinted>
  <dcterms:modified xsi:type="dcterms:W3CDTF">2016-12-09T07:18:00Z</dcterms:modified>
  <cp:revision>16</cp:revision>
  <dc:subject/>
  <dc:title> </dc:title>
</cp:coreProperties>
</file>