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90" w:leader="none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ВЫШЕСТЕБЛИЕВСКОГО</w:t>
      </w:r>
    </w:p>
    <w:p>
      <w:pPr>
        <w:pStyle w:val="Normal"/>
        <w:spacing w:lineRule="auto" w:line="240" w:before="0" w:after="280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 ПОСЕЛЕНИЯ ТЕМРЮКСКОГО РАЙОНА</w:t>
      </w:r>
    </w:p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от 26.10.2016                                                                                                №  26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Вышестеблиевска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бразовании балансовой комиссии администрации Вышестеблиевского сельского поселения Темрюкского района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го использования полномочий по управлению и распоряжению муниципальной собственностью администрации Вышестеблиевского сельского поселения Темрюкского района, усиления контроля за финансово-хозяйственной деятельностью муниципальных бюджетных учреждений, муниципальных унитарных предприятий, хозяйствующих субъектов (в уставном капитале которых доля муниципальной собственности составляет 25 - 100 процентов) Вышестеблиевского сельского поселения Темрюкского района и выработки мер, направленных на обеспечение устойчивой и эффективной работы данных предприятий, в соответствии с Уставом Вышестеблиевского сельского поселения Темрюкского района, в соответствии со статьей 31 Бюджетного кодекса Российской Федерации п о с т а н о в л я ю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разовать балансовую комиссию администрации Вышестеблиевского сельского поселения Темрюкского района (приложение № 1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оложение о балансовой комиссии администрации Вышестеблиевского   сельского   поселения    Темрюкского района (приложение № 2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график проведения балансовой комиссии администрации Вышестеблиевского сельского поселения Темрюкского района на 2017 год (приложение № 3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администрации Вышестеблиевского сельского поселения Темрюкского района от 20 февраля 2016 года №  60  «Об образовании балансовой комиссии администрации Вышестеблиевского сельского поселения Темрюкского района» считать утратившим силу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Настоящее постановление разместить на сайте администрации Вышестеблиевского сельского поселения Темрюкского район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выполнением постановления «Об образовании балансовой комиссии администрации Вышестеблиевского сельского поселения Темрюкского района» возложить на заместителя главы Вышестеблиевского сельского поселения Темрюкского района  Н.Д.Шевченко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становление вступает в силу со дня его подписания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 поселения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headerReference w:type="default" r:id="rId3"/>
      <w:headerReference w:type="first" r:id="rId4"/>
      <w:type w:val="nextPage"/>
      <w:pgSz w:w="11906" w:h="16838"/>
      <w:pgMar w:left="720" w:right="720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1:43:00Z</dcterms:created>
  <dc:creator>Ratushnaya_A_S</dc:creator>
  <dc:description/>
  <cp:keywords/>
  <dc:language>en-US</dc:language>
  <cp:lastModifiedBy>Finans</cp:lastModifiedBy>
  <cp:lastPrinted>2016-10-28T08:27:00Z</cp:lastPrinted>
  <dcterms:modified xsi:type="dcterms:W3CDTF">2016-10-28T05:56:00Z</dcterms:modified>
  <cp:revision>25</cp:revision>
  <dc:subject/>
  <dc:title/>
</cp:coreProperties>
</file>