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Вышестеблиевского сельского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   </w:t>
      </w:r>
      <w:r>
        <w:rPr>
          <w:b w:val="false"/>
          <w:spacing w:val="-1"/>
          <w:lang w:val="ru-RU"/>
        </w:rPr>
        <w:t>поселения Темрюкского района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муниципальной подпрограммы «Расходы на обеспечение деятельности централизованной бухгалтерии (обеспечение ведения бухучета)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7 </w:t>
      </w:r>
      <w:r>
        <w:rPr>
          <w:spacing w:val="-1"/>
          <w:lang w:val="ru-RU"/>
        </w:rPr>
        <w:t>год</w:t>
      </w:r>
    </w:p>
    <w:p>
      <w:pPr>
        <w:pStyle w:val="Normal"/>
        <w:ind w:left="4253" w:hanging="4253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Администраци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 , позволяющей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тандартизировать  учетные процедуры от момента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здания первичного документа до формиров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7655"/>
      </w:tblGrid>
      <w:tr>
        <w:trPr>
          <w:trHeight w:val="2574" w:hRule="atLeast"/>
        </w:trPr>
        <w:tc>
          <w:tcPr>
            <w:tcW w:w="10348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основе современных программ и технологий, унификация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ребований к программному обеспечен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чественное выполнения работ по организации и ведению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юджетного, бухгалтерского и налогового учета  следующих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х организаций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1.  Администрация Вышестеблиевского сельского поселения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«Вышестеблиевская централизованная клубная система»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«Производственно-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эксплуатационный центр» Вышестеблиевского сельского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поселения Темрюкского района с правами юридического лиц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5.  Совет Вышестеблиевского сельского поселения Темрюкского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17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7655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17 год –1457,30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Normal"/>
        <w:spacing w:lineRule="exact" w:line="240" w:before="14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</w:r>
    </w:p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numPr>
          <w:ilvl w:val="0"/>
          <w:numId w:val="1"/>
        </w:numPr>
        <w:spacing w:lineRule="exact" w:line="322"/>
        <w:jc w:val="center"/>
        <w:rPr>
          <w:lang w:val="ru-RU"/>
        </w:rPr>
      </w:pPr>
      <w:r>
        <w:rPr>
          <w:spacing w:val="-1"/>
          <w:lang w:val="ru-RU"/>
        </w:rPr>
        <w:t xml:space="preserve">Характеристика задач, решение которых осуществляется путем реализации муниципальной подпрограммы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7 </w:t>
      </w:r>
      <w:r>
        <w:rPr>
          <w:spacing w:val="-1"/>
          <w:lang w:val="ru-RU"/>
        </w:rPr>
        <w:t>год</w:t>
      </w:r>
    </w:p>
    <w:p>
      <w:pPr>
        <w:pStyle w:val="Normal"/>
        <w:spacing w:lineRule="exact" w:line="110" w:before="5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17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 , культуры, физической культуры, спорта, молодежной политики 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 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22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-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 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2410"/>
        <w:gridCol w:w="1134"/>
        <w:gridCol w:w="1984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лиевская ЦБ»</w:t>
            </w:r>
          </w:p>
        </w:tc>
      </w:tr>
      <w:tr>
        <w:trPr>
          <w:trHeight w:val="183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 ЦБ»</w:t>
            </w:r>
          </w:p>
        </w:tc>
      </w:tr>
      <w:tr>
        <w:trPr>
          <w:trHeight w:val="14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 Вышестеблиевская  ЦБ»</w:t>
            </w:r>
          </w:p>
        </w:tc>
      </w:tr>
      <w:tr>
        <w:trPr>
          <w:trHeight w:val="13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 Вышестеб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МКУ «Вышестеблиевская ЦБ» на 2017 г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146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2017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1457,3 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 457314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457314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 03971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81004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0 00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Н.И.Шевченк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426" w:right="800" w:gutter="0" w:header="0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1</cp:lastModifiedBy>
  <cp:lastPrinted>2014-10-08T10:07:00Z</cp:lastPrinted>
  <dcterms:modified xsi:type="dcterms:W3CDTF">2016-09-27T11:35:00Z</dcterms:modified>
  <cp:revision>14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