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 xml:space="preserve">от                           №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 на 2017-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-2019 годы 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из средств местного бюджета составляет: 390,0 тыс.рублей, в том числе: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год – 130,0 тысяч 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год – 130,0 тысяч 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од – 130,0 тысяч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рограммных мероприятий определены на 2017 – 2019 годы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90,0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9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273"/>
        <w:gridCol w:w="1219"/>
        <w:gridCol w:w="1486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1</cp:lastModifiedBy>
  <cp:lastPrinted>2016-10-05T10:32:00Z</cp:lastPrinted>
  <dcterms:modified xsi:type="dcterms:W3CDTF">2016-10-05T07:32:00Z</dcterms:modified>
  <cp:revision>17</cp:revision>
  <dc:subject/>
  <dc:title/>
</cp:coreProperties>
</file>