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 № 2 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lineRule="auto" w:line="228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708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Развитие жилищно-коммунального</w:t>
      </w:r>
    </w:p>
    <w:p>
      <w:pPr>
        <w:pStyle w:val="Normal"/>
        <w:spacing w:lineRule="auto" w:line="228"/>
        <w:ind w:left="708" w:hanging="0"/>
        <w:jc w:val="center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хозяйств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28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widowControl/>
        <w:autoSpaceDE w:val="true"/>
        <w:spacing w:lineRule="auto" w:line="228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/>
      </w:pPr>
      <w:r>
        <w:rPr>
          <w:b/>
          <w:sz w:val="28"/>
          <w:szCs w:val="28"/>
        </w:rPr>
        <w:t xml:space="preserve">муниципальной подпрограммы </w:t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Обеспечение многодетных семей, имеющих трех и более детей земельными участками под индивидуальное жилищное строительство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Обеспечение земельных участков, выделенных для семей имеющих трех      и более детей инженерной инфраструктурой, в целях жилищного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lineRule="auto" w:line="228"/>
              <w:ind w:righ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28"/>
              <w:ind w:right="45" w:hanging="0"/>
              <w:rPr/>
            </w:pPr>
            <w:r>
              <w:rPr>
                <w:sz w:val="28"/>
                <w:szCs w:val="28"/>
              </w:rPr>
              <w:t>До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етей инженерной инфраструктур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lineRule="auto" w:line="228"/>
              <w:ind w:right="45" w:hanging="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spacing w:lineRule="auto" w:line="228"/>
              <w:ind w:right="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о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exact" w:line="317" w:before="7" w:after="310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троительство сетей инженерной инфраструктур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-2019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219,0 тыс. руб., в том числе на: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73,0 тыс.рублей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73,0 тыс.рублей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73,0 тыс.рубле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28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left="360" w:hanging="0"/>
        <w:outlineLvl w:val="1"/>
        <w:rPr/>
      </w:pPr>
      <w:r>
        <w:rPr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собственного жилья является одной из базовых ценностей человеческого существования, основных его потребностей, обеспечивающих здоровье нации, формирование семьи и сохранение семейных ценностей, стабилизацию и положительное развитие демографической ситуаци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Жилищное строительство на территории муниципальных образований края ведется разрозненно, застройка территорий носит порой точечный характер, отсутствуют долгосрочные планы по выделению земельных участков для комплексного осво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деляемых бюджетных средств недостаточно для обеспечения земельных участков  в поселении инженерной инфраструктурой.</w:t>
      </w:r>
    </w:p>
    <w:p>
      <w:pPr>
        <w:pStyle w:val="Normal"/>
        <w:spacing w:lineRule="exact" w:line="317" w:before="7" w:after="310"/>
        <w:ind w:right="4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основных принципов программы является обеспечение земельными  участками многодетных семей, имеющих трех и более детей,  обеспечением земельных участков инженерной инфраструктурой в целях жилищного строительства и в перспективе строительство сетей </w:t>
      </w:r>
    </w:p>
    <w:p>
      <w:pPr>
        <w:pStyle w:val="Normal"/>
        <w:spacing w:lineRule="auto" w:line="228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клонно продолжается увеличение рождаемости и соответственно численности населения, что является немаловажным фактором  для увеличения объемов жилищного стро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рограммы является обеспечение земельными  участками многодетных семей, имеющих трех и более детей,  обеспечением земельных участков инженерной инфраструктурой в целях жилищного строительства. 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ей подпрограммы является подготовка, разработка   и утверждение документации по планировке территорий, разработка проектно-сметной документации, по обеспечению новых земельных  участков выделенных  для многодетных семей, инженерной инфраструктурой в целях жилищного строительства, доработка и утверждение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 начатой в 2014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ть эффективные и устойчивые организационные и финансовые механизмы государственно-частного партнерства при комплексном освоении территорий по обеспечению земельных участков инженерной, социальной и  дорожной инфраструктурами при строительстве жилья эконом-класса и застройки территор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многодетные семьи, живущие в  поселении будут обеспечены земельными  участками в целях жилищного строительства, которые в свою очередь должны быть  обеспечены инженерной инфраструктурой.</w:t>
      </w:r>
    </w:p>
    <w:p>
      <w:pPr>
        <w:pStyle w:val="14"/>
        <w:spacing w:lineRule="auto" w:line="228"/>
        <w:ind w:firstLine="900"/>
        <w:rPr/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lineRule="auto" w:line="228" w:before="0" w:after="0"/>
        <w:rPr>
          <w:color w:val="000000"/>
        </w:rPr>
      </w:pPr>
      <w:r>
        <w:rPr/>
        <w:t xml:space="preserve">            </w:t>
      </w:r>
      <w:r>
        <w:rPr>
          <w:color w:val="000000"/>
        </w:rPr>
        <w:t xml:space="preserve">Срок реализации подпрограммы 2017-2019 год. </w:t>
      </w:r>
    </w:p>
    <w:p>
      <w:pPr>
        <w:pStyle w:val="14"/>
        <w:spacing w:lineRule="auto" w:line="228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right="45" w:firstLine="70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одпрограммных мероприятий направлена на </w:t>
      </w:r>
      <w:r>
        <w:rPr>
          <w:sz w:val="28"/>
          <w:szCs w:val="28"/>
        </w:rPr>
        <w:t xml:space="preserve">обеспечение документами по планировке территории, проектно-сметной документацией, по обеспечению земельных  участков выделенных  для многодетных семей, инженерной инфраструктурой в целях жилищного строительства, отвечающими требованиям </w:t>
      </w:r>
      <w:hyperlink r:id="rId2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</w:rPr>
        <w:t>.</w:t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28"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219,0 тыс. рублей, в том числе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219,0 тыс. рублей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1926"/>
        <w:gridCol w:w="1402"/>
        <w:gridCol w:w="1402"/>
        <w:gridCol w:w="1403"/>
      </w:tblGrid>
      <w:tr>
        <w:trPr/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lineRule="auto" w:line="228"/>
        <w:ind w:right="-11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8"/>
        <w:ind w:right="-141" w:hanging="0"/>
        <w:jc w:val="both"/>
        <w:rPr/>
      </w:pPr>
      <w:r>
        <w:rPr>
          <w:szCs w:val="28"/>
        </w:rPr>
        <w:t xml:space="preserve">Начальник  отдела имущественных </w:t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>и земельных отношений</w:t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TextBody"/>
        <w:spacing w:lineRule="auto" w:line="228"/>
        <w:ind w:right="-141" w:hanging="0"/>
        <w:jc w:val="both"/>
        <w:rPr/>
      </w:pPr>
      <w:r>
        <w:rPr>
          <w:szCs w:val="28"/>
        </w:rPr>
        <w:t>Темрюкского района                                                                      Д.В. Колмык</w:t>
      </w:r>
    </w:p>
    <w:sectPr>
      <w:headerReference w:type="default" r:id="rId3"/>
      <w:headerReference w:type="first" r:id="rId4"/>
      <w:type w:val="nextPage"/>
      <w:pgSz w:w="11906" w:h="16838"/>
      <w:pgMar w:left="1418" w:right="510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1</cp:lastModifiedBy>
  <cp:lastPrinted>2016-10-05T11:58:00Z</cp:lastPrinted>
  <dcterms:modified xsi:type="dcterms:W3CDTF">2016-10-05T08:58:00Z</dcterms:modified>
  <cp:revision>27</cp:revision>
  <dc:subject/>
  <dc:title>УТВЕРЖДЕНА</dc:title>
</cp:coreProperties>
</file>