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23.08.2016 г.  № 214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-ДОЛЖНОСТНО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состава штаба оповещения и пункта сбора в Вышестеблие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ЫЙ 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14"/>
        <w:gridCol w:w="3960"/>
        <w:gridCol w:w="3060"/>
        <w:gridCol w:w="3355"/>
        <w:gridCol w:w="1457"/>
        <w:gridCol w:w="11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ПРАВЛЕНИЕ  ШО и ПС МО</w:t>
            </w:r>
          </w:p>
          <w:p>
            <w:pPr>
              <w:pStyle w:val="Heading2"/>
              <w:rPr/>
            </w:pPr>
            <w:r>
              <w:rPr/>
              <w:t>АДМИНИСТРАЦИИ ВЫШЕСТЕБЛИ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ШО и ПС 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енко Николай Дмитр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Почтовый 7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заместитель глав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8-918-057-05-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9-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ник  начальника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енда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Мари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8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эксперт по первичному воинскому учет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495-59-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 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начальник отдела имущественных и земельных отно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-918-38-03-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-2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УНКТ ОПОВЕЩЕНИЯ</w:t>
      </w:r>
    </w:p>
    <w:p>
      <w:pPr>
        <w:pStyle w:val="Normal"/>
        <w:rPr/>
      </w:pPr>
      <w:r>
        <w:rPr/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31"/>
        <w:gridCol w:w="3600"/>
        <w:gridCol w:w="3060"/>
        <w:gridCol w:w="3420"/>
        <w:gridCol w:w="1440"/>
        <w:gridCol w:w="11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пун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дакова Ларис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Почтовый,4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начальник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1-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3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арина Леонид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ЭЦ», эксперт по юридическим 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-31-33-0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группы розы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сольцев Викто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 Вышестеблиев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ол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8-918-23-10-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2-4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ЫЛЬНЫ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768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825"/>
        <w:gridCol w:w="3094"/>
        <w:gridCol w:w="3566"/>
        <w:gridCol w:w="1371"/>
        <w:gridCol w:w="9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ёва Юлия Юрьев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 1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ПЭЦ», эксперт по ГО и Ч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081-49-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9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 Ольга Николаев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 Лермонтова 2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, эксперт по экономическому анализ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651-81-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италий Дмитриеви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л. Ленина 2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ПЭЦ», вод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67-29-1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5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докимова Елена Николаев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оперативная 2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эксперт по вопросам землеустройства и градостроитель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88-13-74-7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5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ереговая, 1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Вышестеблиевская централизованная  бухгалтерия», бухгал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319-54-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5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 2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заведующая финансовым  отдел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988-31-33-0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иноградны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Ксения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. Виноградный ул. Ломоносова 8/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ельского поселения, эксперт по вопросам бюджета, финансам, экономическому развитию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645-32-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ладимир Петрович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л. Верхняя 1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, вод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8-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2-1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УНКТ СБ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26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4"/>
        <w:gridCol w:w="4044"/>
        <w:gridCol w:w="2729"/>
        <w:gridCol w:w="3930"/>
        <w:gridCol w:w="1254"/>
        <w:gridCol w:w="869"/>
      </w:tblGrid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пун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ул. Пушкина 8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ельского поселения, эксперт по социальным вопроса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5-4-75   918-06-96-3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35-</w:t>
            </w:r>
            <w:r>
              <w:rPr>
                <w:sz w:val="26"/>
                <w:szCs w:val="26"/>
              </w:rPr>
              <w:t>2-15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начальника пункта сбор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рмонтова 8 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ведущий специалист по вопросам архитектуры и градострои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8-240-78-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5-26</w:t>
            </w:r>
          </w:p>
        </w:tc>
      </w:tr>
      <w:tr>
        <w:trPr>
          <w:trHeight w:val="9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 стола явки (машинистка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вал Антонина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Почтовый,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, эксперт по общим вопрос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-5-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2-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 стола отправ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а Елена Яковле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8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 «Вышестеблиевская централизованная  бухгалтерия», заместитель главного бухгал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928-26-12-1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-</w:t>
            </w:r>
            <w:r>
              <w:rPr>
                <w:sz w:val="28"/>
                <w:szCs w:val="28"/>
              </w:rPr>
              <w:t>5-24</w:t>
            </w:r>
          </w:p>
        </w:tc>
      </w:tr>
    </w:tbl>
    <w:p>
      <w:pPr>
        <w:pStyle w:val="Heading4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>Начальник ШО и ПС                                                                                                                                                 Н.Д.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43:00Z</dcterms:created>
  <dc:creator>1</dc:creator>
  <dc:description/>
  <cp:keywords/>
  <dc:language>en-US</dc:language>
  <cp:lastModifiedBy>Секретарь</cp:lastModifiedBy>
  <cp:lastPrinted>2015-09-11T09:48:00Z</cp:lastPrinted>
  <dcterms:modified xsi:type="dcterms:W3CDTF">2016-08-23T11:42:00Z</dcterms:modified>
  <cp:revision>13</cp:revision>
  <dc:subject/>
  <dc:title>Утверждаю</dc:title>
</cp:coreProperties>
</file>