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</w:t>
              <w:tab/>
              <w:t xml:space="preserve">№ 204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  с  Земельным  кодексом   Российской   Федерации  от 25 октября 2001 года   № 136-ФЗ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1 июля 2015 года № 162 «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42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8-09T08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