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8.08.2016                                                                                           № 20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оргах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  с  Земельным  кодексом   Российской   Федерации  от 25 октября 2001 года   № 136-ФЗ,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на торгах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1 июля 2015 года № 160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торгах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П.К. Хаджиди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6-05-04T17:08:00Z</cp:lastPrinted>
  <dcterms:modified xsi:type="dcterms:W3CDTF">2016-08-09T08:46:00Z</dcterms:modified>
  <cp:revision>19</cp:revision>
  <dc:subject/>
  <dc:title> </dc:title>
</cp:coreProperties>
</file>