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«Предоставление земельных участков,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ходящегося в государственной ил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униципальной собственности, на торг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ов, находящихся в государственной или муниципальной собственности, на торгах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7620</wp:posOffset>
                </wp:positionV>
                <wp:extent cx="6076950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 xml:space="preserve">поселения Темрюкского района» - 1 календарный день, при проведении торгов – документы могут приниматься администрацией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 или специализированной организацией (срок оговоренный публикацией, в течение 30 дн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80.35pt;mso-wrap-distance-left:9.05pt;mso-wrap-distance-right:9.05pt;mso-wrap-distance-top:0pt;mso-wrap-distance-bottom:0pt;margin-top:0.6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 xml:space="preserve">поселения Темрюкского района» - 1 календарный день, при проведении торгов – документы могут приниматься администрацией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 или специализированной организацией (срок оговоренный публикацией, в течение 30 дне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15240</wp:posOffset>
                </wp:positionV>
                <wp:extent cx="607695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администрацию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9.5pt;mso-wrap-distance-left:9.05pt;mso-wrap-distance-right:9.05pt;mso-wrap-distance-top:0pt;mso-wrap-distance-bottom:0pt;margin-top:1.2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администрацию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285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8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распоряжения администрации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оведении торгов по продаже </w:t>
                            </w:r>
                            <w:r>
                              <w:rPr/>
                              <w:t>земельного участка (права на заключение договора аренды)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1.2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распоряжения администрации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оведении торгов по продаже </w:t>
                      </w:r>
                      <w:r>
                        <w:rPr/>
                        <w:t>земельного участка (права на заключение договора аренды)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0175</wp:posOffset>
                </wp:positionH>
                <wp:positionV relativeFrom="paragraph">
                  <wp:posOffset>123190</wp:posOffset>
                </wp:positionV>
                <wp:extent cx="635" cy="22339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219075" cy="319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82550</wp:posOffset>
                </wp:positionV>
                <wp:extent cx="3398520" cy="9893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77.9pt;mso-wrap-distance-left:9.05pt;mso-wrap-distance-right:9.05pt;mso-wrap-distance-top:0pt;mso-wrap-distance-bottom:0pt;margin-top:6.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убликация извещения о проведении торгов на официальном сайте Российской Федерации и информационно-телекоммуникационной сети «Интернет» (на срок не менее 30 дней)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4060</wp:posOffset>
                </wp:positionH>
                <wp:positionV relativeFrom="paragraph">
                  <wp:posOffset>10795</wp:posOffset>
                </wp:positionV>
                <wp:extent cx="635" cy="248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1765</wp:posOffset>
                </wp:positionH>
                <wp:positionV relativeFrom="paragraph">
                  <wp:posOffset>74930</wp:posOffset>
                </wp:positionV>
                <wp:extent cx="3343910" cy="485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роекта договора – 2 календарны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38.25pt;mso-wrap-distance-left:9.05pt;mso-wrap-distance-right:9.05pt;mso-wrap-distance-top:0pt;mso-wrap-distance-bottom:0pt;margin-top:5.9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и подписание проекта договора – 2 календарны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244475</wp:posOffset>
                </wp:positionV>
                <wp:extent cx="6009005" cy="971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76.5pt;mso-wrap-distance-left:9.05pt;mso-wrap-distance-right:9.05pt;mso-wrap-distance-top:0pt;mso-wrap-distance-bottom:0pt;margin-top:19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ротокола о результатах торгов (протокола о признании торгов несостоявшимися)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, но не ранее 10 дней с момента размещения информации о результатах торгов на официальном сайте Российской Федерации и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Admin</cp:lastModifiedBy>
  <cp:lastPrinted>2015-01-20T13:50:00Z</cp:lastPrinted>
  <dcterms:modified xsi:type="dcterms:W3CDTF">2015-04-27T11:24:00Z</dcterms:modified>
  <cp:revision>8</cp:revision>
  <dc:subject/>
  <dc:title>Схема (алгоритм) взаимодействия</dc:title>
</cp:coreProperties>
</file>