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07.2016 г. № 1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Обслуживание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озащит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и коммунальное обслуживание Мемориала боевой славы (вечный огонь) в Вышестеблиевском сельском поселении Темрюкского район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электрозащит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хническое состояние Мемориала Боевой славы (вечный ого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финансовым отделом                                                  О.В.Гриценко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Секретарь</cp:lastModifiedBy>
  <cp:lastPrinted>2014-10-31T11:41:00Z</cp:lastPrinted>
  <dcterms:modified xsi:type="dcterms:W3CDTF">2016-07-08T07:29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