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bookmarkStart w:id="0" w:name="sub_990"/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Поддержка коммунального хозяйств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Вышестеблиевского сельском поселен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6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Вышестеблие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и Темрюкского района на 2016 год</w:t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коммунального хозяйств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Вышестеблиевском сельском поселении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 на 2016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972"/>
        <w:gridCol w:w="1418"/>
        <w:gridCol w:w="2551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1. </w:t>
            </w:r>
          </w:p>
        </w:tc>
        <w:tc>
          <w:tcPr>
            <w:tcW w:w="8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№1 «Поддержка коммунального хозяйства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 Вышестеблиевском сельском поселени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рюкского района на 2016 год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Количество разработанных проектов капиталь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личество обслуживаемых электрозащитных установок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Обслуживание Мемориала боевой славы (вечный огонь) в Вышестеблиевском сельском поселении Темрюк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>Заведующая финансовым отделом                                                      О.В.Гриценко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Finans</cp:lastModifiedBy>
  <cp:lastPrinted>2014-10-30T14:57:00Z</cp:lastPrinted>
  <dcterms:modified xsi:type="dcterms:W3CDTF">2016-06-28T06:47:00Z</dcterms:modified>
  <cp:revision>39</cp:revision>
  <dc:subject/>
  <dc:title>ПРИЛОЖЕНИЕ № 1</dc:title>
</cp:coreProperties>
</file>