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администра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«Заключение н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а аренды  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 без проведения торгов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нового договора аренды  земельного участка без проведения торгов»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20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0.3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4130</wp:posOffset>
                </wp:positionV>
                <wp:extent cx="635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24130</wp:posOffset>
                </wp:positionV>
                <wp:extent cx="635" cy="241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56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6.8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8415</wp:posOffset>
                </wp:positionV>
                <wp:extent cx="635" cy="1409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8415</wp:posOffset>
                </wp:positionV>
                <wp:extent cx="438150" cy="592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наташа</cp:lastModifiedBy>
  <cp:lastPrinted>2015-01-20T13:50:00Z</cp:lastPrinted>
  <dcterms:modified xsi:type="dcterms:W3CDTF">2016-05-05T08:55:00Z</dcterms:modified>
  <cp:revision>9</cp:revision>
  <dc:subject/>
  <dc:title>Схема (алгоритм) взаимодействия</dc:title>
</cp:coreProperties>
</file>