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rStyle w:val="Style15"/>
          <w:b w:val="false"/>
          <w:b w:val="false"/>
          <w:color w:val="000000"/>
          <w:spacing w:val="-12"/>
          <w:sz w:val="28"/>
          <w:szCs w:val="28"/>
        </w:rPr>
      </w:pPr>
      <w:r>
        <w:rPr/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2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"Развитие культуры</w:t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ого  района"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rPr>
          <w:rFonts w:ascii="Times New Roman CYR" w:hAnsi="Times New Roman CYR" w:cs="Times New Roman CYR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финансирование кадрового обеспечения сферы культуры и искусства» муниципальной программы «Развитие культуры Вышестеблиевского  сельского поселения Темрюкского района»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Софинансирование кадрового обеспечения сферы культуры и искусства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Вышестеблие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</w:tabs>
              <w:ind w:left="0" w:firstLine="2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 заработной платы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</w:tabs>
              <w:ind w:left="0" w:firstLine="2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участников поэтапного повышения уровня средней заработной пла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получателей дополнительных выплат стимулирующего характе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499,3 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повышение уровня средней заработной платы работников учреждения культуры и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6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ых учреждений культу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апное повышение уровня средней заработной платы работников муниципальных учреждений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99,3 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П. 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90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0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Finans</cp:lastModifiedBy>
  <cp:lastPrinted>2014-09-23T11:27:00Z</cp:lastPrinted>
  <dcterms:modified xsi:type="dcterms:W3CDTF">2016-04-26T06:58:00Z</dcterms:modified>
  <cp:revision>82</cp:revision>
  <dc:subject/>
  <dc:title>                                                                                 УТВЕРЖДЕНА                                                                                           </dc:title>
</cp:coreProperties>
</file>