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.04.2016 г.  № 116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«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Развитие систем наружного освещения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водоснабжения и инженерной инфраструктуры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наружного освещения и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снабжения и инженерного обустройства, снижение водопотерь, замена возводящих водопроводных сетей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приобретение ассенизационной маш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2,0 тыс. рублей, за счет средств местного бюджета 7882,0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6 год – 4630,0 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626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626 тыс. рублей,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90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 тыс.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12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4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«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0,0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Развитие систем наружного освещения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лагоустройство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0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7372,0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4460,0 тыс. рублей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456,0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456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3" w:name="sub_105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«Развитие водоснабжения Вышестебли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6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(приложение № 7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5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52"/>
      <w:bookmarkStart w:id="5" w:name="sub_1052"/>
      <w:bookmarkEnd w:id="5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87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87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Cs w:val="28"/>
              </w:rPr>
              <w:t>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</w:rPr>
              <w:t>Развитие систем наружного освещения  Вышестеблиевского сельского поселения Темрюкск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6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6" w:name="sub_225"/>
      <w:bookmarkEnd w:id="6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225"/>
      <w:bookmarkEnd w:id="7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Start w:id="10" w:name="sub_102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1"/>
      <w:bookmarkEnd w:id="11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2" w:name="sub_105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    О.В. Грицен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Finans</cp:lastModifiedBy>
  <cp:lastPrinted>2016-01-29T12:12:00Z</cp:lastPrinted>
  <dcterms:modified xsi:type="dcterms:W3CDTF">2016-04-26T07:06:00Z</dcterms:modified>
  <cp:revision>75</cp:revision>
  <dc:subject/>
  <dc:title>ПРИЛОЖЕНИЕ</dc:title>
</cp:coreProperties>
</file>