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eastAsia="Arial"/>
          <w:spacing w:val="-12"/>
          <w:sz w:val="28"/>
          <w:szCs w:val="28"/>
        </w:rPr>
        <w:t xml:space="preserve"> 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834"/>
        <w:gridCol w:w="3402"/>
        <w:gridCol w:w="2116"/>
        <w:gridCol w:w="10"/>
        <w:gridCol w:w="486"/>
      </w:tblGrid>
      <w:tr>
        <w:trPr/>
        <w:tc>
          <w:tcPr>
            <w:tcW w:w="15228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ышестеблиевского сельского поселения Темрюкского района» </w:t>
            </w:r>
          </w:p>
        </w:tc>
      </w:tr>
      <w:tr>
        <w:trPr/>
        <w:tc>
          <w:tcPr>
            <w:tcW w:w="14732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служивание уличного освещения;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</w:tr>
      <w:tr>
        <w:trPr>
          <w:trHeight w:val="173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свещение территории Вышестеблиев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732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2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одержание уличного освещения: 2016- 2639,9 тыс.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 уличного освещения, тыс.рублей: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 1092,2 тыс.руб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Содержание мест захорон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01,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2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 201,4 тыс. руб.,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 организация сбора и вывоза мусора;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3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34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бора и вывоза мусора, тыс.рублей: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 434,5 тыс. руб.,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ассенизационной машины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004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ассенизационной машины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 – 3004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7372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32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ая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отдела                                                                                                                                       О.В. Гриценко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Finans</cp:lastModifiedBy>
  <cp:lastPrinted>2016-01-29T12:44:00Z</cp:lastPrinted>
  <dcterms:modified xsi:type="dcterms:W3CDTF">2016-04-21T13:41:00Z</dcterms:modified>
  <cp:revision>59</cp:revision>
  <dc:subject/>
  <dc:title>ПРИЛОЖЕНИЕ № 1</dc:title>
</cp:coreProperties>
</file>