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557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right" w:pos="9444" w:leader="none"/>
              </w:tabs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2.2016</w:t>
              <w:tab/>
              <w:t>№ 71</w:t>
            </w:r>
          </w:p>
          <w:p>
            <w:pPr>
              <w:pStyle w:val="Normal"/>
              <w:ind w:left="6"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 порядке создания, эксплуатации, благоустройства и оборудования стоянок легковых такси на территор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На основании Федерального закона от 6 октября 2003 года № 131-ФЗ «Об общих принципах организации местного самоуправления в Российской Федерации» и для повышения качества  предоставленных услуг населению, оптимизации  безопасности движения  автотранспорта  на территории Вышестеблиевского сельского поселения   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создания, эксплуатации, благоустройства и оборудования стоянок легковых такси на территор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начальника отдела имущественных и земельных отношений администрации Вышестеблиевского сельского поселения Темрюкского района Д.В. Колмы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бнародовать в установленном  законодательством   порядке и разместить в официальной сети  Интернет на официальном сайте администрации Вышестеблиевского   сельского  поселения Темрюкского района.</w:t>
      </w:r>
    </w:p>
    <w:p>
      <w:pPr>
        <w:pStyle w:val="TextBody"/>
        <w:ind w:firstLine="567"/>
        <w:rPr/>
      </w:pPr>
      <w:r>
        <w:rPr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8:12:00Z</dcterms:created>
  <dc:creator>XTreme</dc:creator>
  <dc:description/>
  <cp:keywords/>
  <dc:language>en-US</dc:language>
  <cp:lastModifiedBy>Секретарь</cp:lastModifiedBy>
  <cp:lastPrinted>2016-02-26T11:33:00Z</cp:lastPrinted>
  <dcterms:modified xsi:type="dcterms:W3CDTF">2016-02-26T11:59:00Z</dcterms:modified>
  <cp:revision>90</cp:revision>
  <dc:subject/>
  <dc:title>АДМИНИСТРАЦИЯ ВЫШЕСТЕБЛИЕВСКОГО</dc:title>
</cp:coreProperties>
</file>