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2.2016                                                                                               № 6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разовании балансовой комиссии администрации Вышестеблиевского сельского поселения Темрюкского район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использования полномочий по управлению и распоряжению муниципальной собственностью администрации Вышестеблиевского сельского поселения Темрюкского района, усиления контроля за финансово-хозяйственной деятельностью муниципальных бюджетных учреждений, муниципальных унитарных предприятий, хозяйствующих субъектов (в уставном капитале которых доля муниципальной собственности составляет 25 - 100 процентов) Вышестеблиевского сельского поселения Темрюкского района и выработки мер, направленных на обеспечение устойчивой и эффективной работы данных предприятий, в соответствии с Уставом Вышестеблиевского сельского поселения Темрюкского района, в соответствии со статьей 31 Бюджетного кодекса Российской Федерации п о с т а н о в л я ю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балансовую комиссию администрации Вышестеблиевского сельского поселения Темрюкского района (приложение № 1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балансовой комиссии администрации Вышестеблиевского   сельского   поселения    Темрюкского района (приложение № 2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график проведения балансовой комиссии администрации Вышестеблиевского сельского поселения Темрюкского района на 2016 год (приложение № 3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Вышестеблиевского сельского поселения Темрюкского района от 19 октября 2015 года № 262 «Об образовании балансовой комиссии администрации Вышестеблиевского сельского поселения Темрюкского района» считать утратившим силу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разместить на сайте администрации Вышестеблиевского сельского поселения Темрюкского райо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постановления «Об образовании балансовой комиссии администрации Вышестеблиевского сельского поселения Темрюкского района» возложить на заместителя главы Вышестеблиевского сельского поселения Темрюкского района  Н.Д.Шевченк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3:00Z</dcterms:created>
  <dc:creator>Ratushnaya_A_S</dc:creator>
  <dc:description/>
  <cp:keywords/>
  <dc:language>en-US</dc:language>
  <cp:lastModifiedBy>1</cp:lastModifiedBy>
  <cp:lastPrinted>2016-02-24T11:32:00Z</cp:lastPrinted>
  <dcterms:modified xsi:type="dcterms:W3CDTF">2016-02-24T11:42:00Z</dcterms:modified>
  <cp:revision>20</cp:revision>
  <dc:subject/>
  <dc:title/>
</cp:coreProperties>
</file>