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6"/>
        <w:gridCol w:w="288"/>
      </w:tblGrid>
      <w:tr>
        <w:trPr>
          <w:trHeight w:val="13371" w:hRule="atLeast"/>
        </w:trPr>
        <w:tc>
          <w:tcPr>
            <w:tcW w:w="10536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 чрезвычайных комиссий по укреплению налоговой и бюджетной дисциплины на 2016 год.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ЯНВАР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января 2016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февраля 2016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февраля 2016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рта 201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марта 2016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преля 2016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апреля 2016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ая 2016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ая 2016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июня 2016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июня 2016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юля 2016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 2016 г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ГУС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вгуста 2016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вгуста 2016 год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НТЯБР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ентября 2016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нтября 2016 год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октября 2016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октября 2016 год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ноября 2016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ноября 2016 год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екабря 2016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 2016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                                                                      П.К.Хаджи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4:30:00Z</dcterms:created>
  <dc:creator>Histebl</dc:creator>
  <dc:description/>
  <cp:keywords/>
  <dc:language>en-US</dc:language>
  <cp:lastModifiedBy>Налог</cp:lastModifiedBy>
  <cp:lastPrinted>2016-02-09T13:14:00Z</cp:lastPrinted>
  <dcterms:modified xsi:type="dcterms:W3CDTF">2016-02-09T13:27:00Z</dcterms:modified>
  <cp:revision>34</cp:revision>
  <dc:subject/>
  <dc:title>          АДМИНИСТРАЦИЯ                                                                                                       </dc:title>
</cp:coreProperties>
</file>