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2.02.2016 № 3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6-2018 год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6-2018 год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, градостроительства и земельного контрол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11047,20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682,4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682,4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682,4 тыс.рублей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6-2018 год – 2100,0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00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00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00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6-2018 год – 8587,2 тыс.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862,4 тыс.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862,4 тыс.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862,4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20,00 тыс.руб., в том числе 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рубле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20,0 тыс.рублей, в том числе 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0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,0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20,0 тыс.руб., в том числе  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40,0 тыс.руб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6 по 2018 год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1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1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1047,20</w:t>
      </w:r>
      <w:r>
        <w:rPr/>
        <w:t> тыс. рублей, в том числе:</w:t>
      </w:r>
    </w:p>
    <w:tbl>
      <w:tblPr>
        <w:tblW w:w="7929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208"/>
        <w:gridCol w:w="1630"/>
        <w:gridCol w:w="1374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Голубицкого сельского поселения Темрюкского район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Голубицкого сельского поселения Темрюкского район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2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2,4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Голубицкого сельского поселения Темрюкского район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  <w:tr>
        <w:trPr>
          <w:trHeight w:val="768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инансового отдела                                                                    О.В. Гриценко</w:t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16-01-29T10:25:00Z</cp:lastPrinted>
  <dcterms:modified xsi:type="dcterms:W3CDTF">2016-02-02T13:20:00Z</dcterms:modified>
  <cp:revision>25</cp:revision>
  <dc:subject/>
  <dc:title>ПРИЛОЖЕНИЕ</dc:title>
</cp:coreProperties>
</file>