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ПРИЛОЖЕНИЕ № </w:t>
      </w:r>
      <w:r>
        <w:rPr>
          <w:rFonts w:cs="Times New Roman CYR"/>
          <w:sz w:val="28"/>
          <w:szCs w:val="28"/>
        </w:rPr>
        <w:t>1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к муниципальной  программе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"Обеспечение безопасности в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Вышестеблиевском сельском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поселении Темрюкского района»                 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й подпрограммы Вышестеблиевского  сельского поселения Темрюкского района «Предупреждение и ликвидация чрезвычайных ситуаций, стихийных бедствий природного и техногенного характера на территории Вышестеблиевского сельского поселения Темрюкского района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662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ветственный исполнитель муниципальной программы, эксперт</w:t>
            </w:r>
            <w:r>
              <w:rPr>
                <w:bCs/>
                <w:sz w:val="22"/>
                <w:szCs w:val="22"/>
              </w:rPr>
              <w:t xml:space="preserve"> ПО ГО ЧС И ЧС, </w:t>
            </w:r>
            <w:r>
              <w:rPr>
                <w:bCs/>
                <w:sz w:val="28"/>
                <w:szCs w:val="28"/>
              </w:rPr>
              <w:t>пожарной безопасности, администрации Вышестеблиевского сельского поселения Темрюкского района,( далее - эксперт по ГО и ЧС поселения) являющийся ответственным за разработку и реализацию муниципальной программы, определенный таковым в соответствии с перечнем муниципальных программ Вышестеблиевского сельского поселения Темрюкского района,  утвержденным нормативным правовым актом администрации Вышестеблиевского  сельского поселения Темрюкского района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Участники муниципальной подпрограммы</w:t>
            </w:r>
          </w:p>
        </w:tc>
        <w:tc>
          <w:tcPr>
            <w:tcW w:w="662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Эксперт по ГО и ЧС поселения, соисполнители участвующие в реализации муниципальной подпрограммы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Цели муниципальной подпрограммы</w:t>
            </w:r>
          </w:p>
        </w:tc>
        <w:tc>
          <w:tcPr>
            <w:tcW w:w="662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оптимизация системы защиты жизни и здоровья населения Вышестеблиевского сельского поселения Темрюкского района от чрезвычайных ситуаций и их последствий путем качественного исполнения полномочий по защите населения и территорий от чрезвычайных ситуаций природного и техногенного характер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повышение эффективности проводимой пропаганды по предупреждению и ликвидации чрезвычайных ситуаций с населением муниципального образования,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Задачи муниципальной подпрограммы</w:t>
            </w:r>
          </w:p>
        </w:tc>
        <w:tc>
          <w:tcPr>
            <w:tcW w:w="662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обеспечение необходимых условий для реализации полномочий по защите населения и территорий поселения от чрезвычайных ситуаций природного и техногенного характера,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Перечень целевых показателей муниципальной подпрограммы</w:t>
            </w:r>
          </w:p>
        </w:tc>
        <w:tc>
          <w:tcPr>
            <w:tcW w:w="662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целевой показатель (индикатор) – количественно выраженная характеристика достижения цели или решения задачи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Этапы и сроки реализации муниципальной подпрограммы</w:t>
            </w:r>
          </w:p>
        </w:tc>
        <w:tc>
          <w:tcPr>
            <w:tcW w:w="6627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6-2018 год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Объемы бюджетных ассигнований муниципальной подпрограммы</w:t>
            </w:r>
          </w:p>
        </w:tc>
        <w:tc>
          <w:tcPr>
            <w:tcW w:w="662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8"/>
                <w:szCs w:val="28"/>
              </w:rPr>
              <w:t>Финансирование программы из бюджета поселения: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6 – 2018  год – 60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8"/>
                <w:szCs w:val="28"/>
              </w:rPr>
              <w:t>2016 г – 20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8"/>
                <w:szCs w:val="28"/>
              </w:rPr>
              <w:t>2017 г – 20 тыс. руб.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8 г – 20 тыс.руб.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Контроль за выполнением муниципальной подпрограммы</w:t>
            </w:r>
          </w:p>
        </w:tc>
        <w:tc>
          <w:tcPr>
            <w:tcW w:w="662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 за выполнением муниципальной подпрограммы осуществляет администрация Вышестеблиевского  сельского поселения Темрюкского района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sz w:val="28"/>
          <w:szCs w:val="28"/>
        </w:rPr>
        <w:t>Прогноз развития существующей сферы реализации муниципальной подпрограммы определяет  тенденции развития и планируемые показатели по итогам муниципальной подпрограммы. При его формировании учитываются параметры прогноза социально-экономического развития Вышестеблиевского сельского поселения Темрюкского района, стратегические документы в сфере муниципальной программы и текущее состояние сферы реализации муниципальной подпрограммы.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резвычайные ситуации, а также их последствия являются важными факторами негативно влияющими на состояние экономики и дестабилизирующими социально-экономическую обстановку в Вышестеблиевском  сельском поселении Темрюкского района в целом.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нализ  чрезвычайных ситуаций произошедших на территории Вышестеблиевского  сельского поселения Темрюкского района за период с 2006 года показал, что количество чрезвычайных ситуаций и ущерб от них остается значительным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sz w:val="28"/>
          <w:szCs w:val="28"/>
        </w:rPr>
        <w:t>В соответствии с Федеральными законами «О защите населения и территорий от чрезвычайных ситуаций природного и техногенного характера». Об общих принципах организации местного самоуправления в Российской Федерации» обеспечение мер по защите населения и территорий по предупреждению и ликвидации чрезвычайных ситуаций предполагает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разработку и реализацию мероприятий по предупреждению и ликвидации чрезвычайных ситуаций для муниципального образования;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включение мероприятий по предупреждению и ликвидации чрезвычайных ситуаций в планы. Схемы и программы развития территорий муниципального образования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sz w:val="28"/>
          <w:szCs w:val="28"/>
        </w:rPr>
        <w:t>-разработку и организацию выполнения муниципальных программ по вопросам предупреждения и ликвидации чрезвычайных ситуаций;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принятие мер по спасению людей и имущества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sz w:val="28"/>
          <w:szCs w:val="28"/>
        </w:rPr>
        <w:t>-обеспечение связи организация и принятие мер по оповещению населения и заинтересованных организаций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sz w:val="28"/>
          <w:szCs w:val="28"/>
        </w:rPr>
        <w:t>-организацию пропаганды населения по предупреждению и ликвидации чрезвычайных ситуаций природного и техногенного характера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sz w:val="28"/>
          <w:szCs w:val="28"/>
        </w:rPr>
        <w:t>- оказание содействия органам государственной власти субъектов Российской Федерации в информировании населения о мерах по предупреждению и ликвидации чрезвычайных ситуаций в том числе посредством проведения собраний населения,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sz w:val="28"/>
          <w:szCs w:val="28"/>
        </w:rPr>
        <w:t>Без достаточного финансирования полномочий по обеспечению защиты населения и территорий его реализация представляется затруднительной и неэффективной,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sz w:val="28"/>
          <w:szCs w:val="28"/>
        </w:rPr>
        <w:t>Только программный подход позволит решить задачи по обеспечению защиты населения и территорий от чрезвычайных ситуаций предупреждению гибели и травмирования людей снижению материального ущерба,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работка и принятие настоящей программы позволят поэтапно решать обозначенные вопросы.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bCs/>
          <w:sz w:val="28"/>
          <w:szCs w:val="28"/>
        </w:rPr>
        <w:t>Цели, задачи и целевые показатели муниципальной подпрограммы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«Предупреждение и ликвидация чрезвычайных ситуаций, стихийных бедствий природного и техногенного характера на территории Вышестеблиевского сельского поселения Темрюкского района»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984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1"/>
        <w:gridCol w:w="1114"/>
        <w:gridCol w:w="1008"/>
        <w:gridCol w:w="1052"/>
        <w:gridCol w:w="1117"/>
        <w:gridCol w:w="1126"/>
        <w:gridCol w:w="467"/>
        <w:gridCol w:w="1035"/>
        <w:gridCol w:w="237"/>
        <w:gridCol w:w="2"/>
      </w:tblGrid>
      <w:tr>
        <w:trPr>
          <w:trHeight w:val="22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  <w:r>
              <w:rPr>
                <w:bCs/>
                <w:sz w:val="20"/>
                <w:szCs w:val="20"/>
              </w:rPr>
              <w:t>п\п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целевого показателя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атус</w:t>
            </w:r>
          </w:p>
        </w:tc>
        <w:tc>
          <w:tcPr>
            <w:tcW w:w="5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начение показателей</w:t>
            </w:r>
          </w:p>
        </w:tc>
      </w:tr>
      <w:tr>
        <w:trPr>
          <w:trHeight w:val="24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2016 год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</w:tr>
      <w:tr>
        <w:trPr>
          <w:trHeight w:val="6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84" w:firstLine="284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1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 подпрограмма «Предупреждение и ликвидация чрезвычайных ситуаций. Стихийных бедствий природного и техногенного характера на территории Вышестеблиевского сельского поселения Темрюкского района».</w:t>
            </w:r>
          </w:p>
        </w:tc>
      </w:tr>
      <w:tr>
        <w:trPr>
          <w:trHeight w:val="2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левой показатель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ыс,руб,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ЦпП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8"/>
          <w:szCs w:val="28"/>
        </w:rPr>
        <w:t xml:space="preserve">                                                      </w:t>
      </w:r>
      <w:r>
        <w:rPr>
          <w:b/>
          <w:bCs/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ind w:firstLine="708"/>
        <w:jc w:val="center"/>
        <w:rPr/>
      </w:pPr>
      <w:r>
        <w:rPr>
          <w:b/>
          <w:bCs/>
          <w:sz w:val="28"/>
          <w:szCs w:val="28"/>
        </w:rPr>
        <w:t>основных мероприятий муниципальной подпрограммы</w:t>
      </w:r>
    </w:p>
    <w:p>
      <w:pPr>
        <w:pStyle w:val="Normal"/>
        <w:widowControl w:val="false"/>
        <w:autoSpaceDE w:val="false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Предупреждение и ликвидация чрезвычайных ситуаций, стихийных бедствий природного и техногенного характера на территории Вышестеблиевского сельского поселения Темрюкского района»</w:t>
      </w:r>
    </w:p>
    <w:p>
      <w:pPr>
        <w:pStyle w:val="Normal"/>
        <w:widowControl w:val="false"/>
        <w:autoSpaceDE w:val="false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277"/>
        <w:gridCol w:w="567"/>
        <w:gridCol w:w="1822"/>
        <w:gridCol w:w="21"/>
        <w:gridCol w:w="1134"/>
        <w:gridCol w:w="709"/>
        <w:gridCol w:w="709"/>
        <w:gridCol w:w="487"/>
        <w:gridCol w:w="221"/>
        <w:gridCol w:w="1701"/>
        <w:gridCol w:w="1559"/>
      </w:tblGrid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\п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атус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точник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ем финансирования, всего (тыс.руб.)</w:t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том числе по годам</w:t>
            </w:r>
          </w:p>
        </w:tc>
        <w:tc>
          <w:tcPr>
            <w:tcW w:w="1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посредственный результат реализации мероприят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азчик, главный распорядитель бюджетных средств, исполнитель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8</w:t>
            </w:r>
          </w:p>
        </w:tc>
        <w:tc>
          <w:tcPr>
            <w:tcW w:w="1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ль</w:t>
            </w:r>
          </w:p>
        </w:tc>
        <w:tc>
          <w:tcPr>
            <w:tcW w:w="8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тимизация системы защиты жизни и здоровья населения Вышестеблиевского сельского поселения Темрюкского района от чрезвычайных ситуаций и их последствий путем качественного исполнения полномочий по защите населения и территорий от чрезвычайных ситуаций природного и техногенного характера,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ышение эффективности проводимой пропаганды по предупреждению и ликвидации чрезвычайных ситуаций с населением муниципального образования,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дача</w:t>
            </w:r>
          </w:p>
        </w:tc>
        <w:tc>
          <w:tcPr>
            <w:tcW w:w="8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необходимых условий для реализации полномочий по защите населения и  территорий от чрезвычайных ситуаций природного и техногенного характера,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1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,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1.1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е «Обучение должностных лиц и специалистов ГО и ЧС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1.2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е « Предупреждение и ликвидация последствий ЧС,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2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е мероприятие «Создание и обновление материального запаса по ГО и ЧС,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2.1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е « Приобретение информационных листовок по ГО и ЧС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бюджетные источники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снование ресурсного обеспечения муниципальной подпрограммы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подпрограммы осуществляется за счет средств бюджета Вышестеблиевского сельского поселения Темрюкского района, Общий объем финансирования мероприятий Программы составляет 60 тыс. рублей.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sz w:val="28"/>
          <w:szCs w:val="28"/>
        </w:rPr>
        <w:t>Система программных мероприятий включает в себя: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104" w:type="dxa"/>
        <w:jc w:val="left"/>
        <w:tblInd w:w="-753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18"/>
        <w:gridCol w:w="4908"/>
        <w:gridCol w:w="1701"/>
        <w:gridCol w:w="1134"/>
        <w:gridCol w:w="1843"/>
      </w:tblGrid>
      <w:tr>
        <w:trPr>
          <w:tblHeader w:val="true"/>
          <w:trHeight w:val="648" w:hRule="atLeast"/>
          <w:cantSplit w:val="true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№ 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4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Финансо-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вые затраты,</w:t>
            </w:r>
          </w:p>
          <w:p>
            <w:pPr>
              <w:pStyle w:val="Style17"/>
              <w:jc w:val="center"/>
              <w:rPr/>
            </w:pPr>
            <w:r>
              <w:rPr/>
              <w:t xml:space="preserve">в рублях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Ответственный исполнитель</w:t>
            </w:r>
          </w:p>
        </w:tc>
      </w:tr>
      <w:tr>
        <w:trPr>
          <w:trHeight w:val="648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Пропаганда мероприятий по защите населения и территорий от ЧС через средства массовой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Шишёва Ю.Ю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Обучение должностных лиц и специалистов ГО и Ч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Шишёва Ю.Ю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Предупреждение и ликвидация последствий Ч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 xml:space="preserve">На собраниях граждан обсуждать вопросы предупреждения и ликвидации чрезвычайных ситуац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Шишёва Ю.Ю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100" w:after="100"/>
              <w:ind w:left="43" w:hanging="0"/>
              <w:rPr/>
            </w:pPr>
            <w:r>
              <w:rPr/>
              <w:t>Приобретение резервных источников электроснаб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о необходимо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Зам. главы администрации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bCs/>
              </w:rPr>
              <w:t>Приобретение информационных листовок по ГО и Ч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Шишёва Ю.Ю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Создание и обновление  материального запаса по ГО и Ч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  <w:t xml:space="preserve">        </w:t>
            </w:r>
            <w:r>
              <w:rPr/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 Шишёва Ю.Ю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9.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Обучение персонала администрации действиям при Ч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Шишёва Ю.Ю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0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100" w:after="100"/>
              <w:ind w:left="43" w:hanging="43"/>
              <w:rPr/>
            </w:pPr>
            <w:r>
              <w:rPr/>
              <w:t>Организация связи и принятие мер по оповещению населения и соответствующих служб о ЧС;</w:t>
            </w:r>
          </w:p>
          <w:p>
            <w:pPr>
              <w:pStyle w:val="Normal"/>
              <w:spacing w:lineRule="atLeast" w:line="100" w:before="29" w:after="100"/>
              <w:ind w:left="43" w:right="115" w:hanging="43"/>
              <w:rPr/>
            </w:pPr>
            <w:r>
              <w:rPr/>
              <w:t xml:space="preserve">  </w:t>
            </w:r>
            <w:r>
              <w:rPr/>
              <w:t>оборудование  сельских  населенных пунктов системами оповещения о Ч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ишёва Ю.Ю.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1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29" w:after="100"/>
              <w:rPr/>
            </w:pPr>
            <w:r>
              <w:rPr/>
              <w:t>Информирование населения о принятых решениях по защите населения и территорий от чрезвычайных ситуаций  (опубликование (обнародование) муниципальных правовых актов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.Шишёва Ю.Ю.</w:t>
            </w:r>
          </w:p>
        </w:tc>
      </w:tr>
      <w:tr>
        <w:trPr/>
        <w:tc>
          <w:tcPr>
            <w:tcW w:w="5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60.000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ind w:left="690" w:hanging="0"/>
        <w:jc w:val="center"/>
        <w:rPr/>
      </w:pPr>
      <w:r>
        <w:rPr>
          <w:b/>
          <w:bCs/>
          <w:sz w:val="28"/>
          <w:szCs w:val="28"/>
        </w:rPr>
        <w:t>Методика оценки эффективности реализации муниципальной                                подпрограммы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оценки эффективности реализации муниципальной подпрограммы представляет собой алгоритм оценки фактической эффективности в процессе и по итогам реализации муниципальной программ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ных мероприятий позволит обеспечить снижение показателей гибели и травматизма людей порчи имущества при предупреждении и ликвидации последствий чрезвычайных ситуаций относительное сокращение материального ущерба от ни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паганда действий населения по предупреждению и ликвидации чрезвычайных ситуаций природного и техногенного характе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целевой подпрограммы осуществляется посредством финансирования из местного бюджета и внебюджетных источников, а также на основе муниципальных контрактов на закупку и поставку продукции, работ и услуг для муниципальных нужд, заключаемых муниципальными заказчиками мероприятий подпрограммы со всеми исполнителями программных мероприятий в соответствии с действующим законодательством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етодика оценки эффективности реализации муниципальной под программы предусматривает возможность проведения оценки ее эффективности в течение реализации муниципальной подпрограммы не реже чем 1 раз в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шестеблиев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Н.Д. Шевченко</w:t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Calibri" w:hAnsi="Calibri" w:eastAsia="Times New Roman"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Calibri" w:hAnsi="Calibri" w:cs="Calibri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6:56:00Z</dcterms:created>
  <dc:creator>Evdokimova Irina Alekseevna</dc:creator>
  <dc:description/>
  <cp:keywords/>
  <dc:language>en-US</dc:language>
  <cp:lastModifiedBy>1</cp:lastModifiedBy>
  <cp:lastPrinted>2015-12-21T11:04:00Z</cp:lastPrinted>
  <dcterms:modified xsi:type="dcterms:W3CDTF">2016-01-29T05:31:00Z</dcterms:modified>
  <cp:revision>40</cp:revision>
  <dc:subject/>
  <dc:title/>
</cp:coreProperties>
</file>