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 xml:space="preserve"> 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Обеспечение  безопасности в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ышестеблиевском сельском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и Темрюкского района»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Внедрение гражданских технологий  противодействия терроризму  в Вышестеблиевском сельском поселении Темрюкского района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Обеспечение  безопасности в Вышестеблиевском сельском поселении Темрюкского района»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53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      </w: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овет профилактики правонарушений </w:t>
            </w:r>
            <w:r>
              <w:rPr>
                <w:sz w:val="28"/>
                <w:szCs w:val="28"/>
              </w:rPr>
              <w:t xml:space="preserve">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бщий объем финансирования составляет 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  тыс. рублей;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 –0 тыс. рублей, в том числе по годам реализации:</w:t>
            </w:r>
          </w:p>
          <w:p>
            <w:pPr>
              <w:pStyle w:val="Normal"/>
              <w:autoSpaceDE w:val="false"/>
              <w:ind w:firstLine="459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0  тыс. рублей;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 –  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 –   0  тыс. рублей;</w:t>
            </w:r>
          </w:p>
          <w:p>
            <w:pPr>
              <w:pStyle w:val="Normal"/>
              <w:autoSpaceDE w:val="false"/>
              <w:ind w:firstLine="4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и реализации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–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ы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 Темрюкского района.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осуществляет  Управление по взаимодействию  с  правоохранительными  органами и  казачеством администрации муниципального образования Темрюкский район                 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ррористы сегодня ведут войну против мирных граждан практически на всех континентах. Захват заложников или взрыв с большим числом пострадавших, к сожалению, перестали быть уникальными событ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обошла эта беда и Россию - все мы помним трагические события последних лет, горе и возмущение наших со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житая за эти годы боль изменила и наше общество, и наше государство. Были приняты жесткие меры для обеспечения безопасности, вводятся в действие законы, препятствующие деятельности террористов и их пособников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эффективной борьбы с терроризмом в нее должны включаться не только наиболее сознательные граждане и те, кого затронула беда, а все обще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му учит опыт стран, много лет ведущих борьбу с боевиками и  экстремистами. Для радикального изменения ситуации требуется, прежде всего, понимание и терпение в отношение мер безопасности, предпринимаемых для предупреждения террористических актов на транспорте, при проведении массовых мероприятий и в людных местах.</w:t>
        <w:br/>
        <w:t xml:space="preserve">      Террористы, как правило, появляются там, где их меньше всего ожид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 особенно необходимы - доверие, сотрудничество и выдержка со стороны граждан в случаях, если началась или уже произошла террористическая атака. В такой ситуации это важнейшее условие того, что удастся избежать лишних невинных жертв и страданий. Особая ответственность здесь ложится на СМИ, которые должны вовремя доносить до граждан всю необходимую информацию и при этом не идти на поводу у террористов и не создавать условий распространения па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мирных граждан, оказавшихся вольно или невольно в экстремальной ситуации, существуют определенные, основанные на мировом опыте, правила</w:t>
        <w:br/>
        <w:t>поведения. Каждый, кто следует им, не только сохраняет собственную жизнь, но и помогает сохранить жизни друг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 исполнительной власти всех уровней сегодня состоит в том, чтобы обучить население, и в первую очередь- детей, необходимым навыкам и дать необходимые знания безопас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ростом террористических угроз в России все большее распространение получает термин "гражданские технологии противодействия терроризму". Ряд специалистов, работающих в социологической сфере, дают следующее общее</w:t>
        <w:br/>
        <w:t xml:space="preserve">определение для гражданских технологий – это </w:t>
      </w:r>
      <w:r>
        <w:rPr>
          <w:b/>
          <w:sz w:val="28"/>
          <w:szCs w:val="28"/>
        </w:rPr>
        <w:t>социальные мероприятия, реализуемые субъектами гражданского общества в общественных интереса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этой связи представляется, что гражданские технологии  противодействия    терроризму, - есть социальные технологии, реализуемые в интересах антитеррористической защиты населения и объектов.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мерное  и  настойчивое  внедрение гражданских технологий на территории района, возможно на основе системного похода в рамках Программы.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color w:val="000000"/>
          <w:sz w:val="28"/>
        </w:rPr>
        <w:t>Внедрение гражданских технологий противодействия терроризму в Вышестеблиевском сельском поселении   Темрюк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>о</w:t>
      </w:r>
      <w:r>
        <w:rPr>
          <w:sz w:val="28"/>
          <w:szCs w:val="28"/>
        </w:rPr>
        <w:t>бучение населения необходимым навыкам безопасного поведения при угрозе и совершившемся террористическом акте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11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374"/>
        <w:gridCol w:w="1669"/>
        <w:gridCol w:w="1180"/>
        <w:gridCol w:w="1471"/>
        <w:gridCol w:w="1440"/>
        <w:gridCol w:w="1470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-</w:t>
            </w:r>
            <w:r>
              <w:rPr>
                <w:rFonts w:cs="Times New Roman CYR" w:ascii="Times New Roman CYR" w:hAnsi="Times New Roman CYR"/>
              </w:rPr>
              <w:t>й год реал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/>
              <w:t>Отсутствие террористических актов на территории Вышестеблиевского сельского поселения   Темрюкского района, регулярное освещение в средствах массовой информации вопросов противодействия террориз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Предупреждение террористических актов, минимизация последствий террористического акта, в случае его совершения.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6-2018 годы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  <w:r>
        <w:rPr>
          <w:sz w:val="28"/>
          <w:szCs w:val="28"/>
        </w:rPr>
        <w:t>«Внедрение гражданских технологий противодействия терроризму в Вышестеблиевском сельском поселении Темрюкского района».</w:t>
      </w:r>
    </w:p>
    <w:tbl>
      <w:tblPr>
        <w:tblW w:w="1438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1666"/>
        <w:gridCol w:w="557"/>
        <w:gridCol w:w="1744"/>
        <w:gridCol w:w="951"/>
        <w:gridCol w:w="1215"/>
        <w:gridCol w:w="1466"/>
        <w:gridCol w:w="1339"/>
        <w:gridCol w:w="2580"/>
        <w:gridCol w:w="2159"/>
        <w:gridCol w:w="38"/>
        <w:gridCol w:w="10"/>
      </w:tblGrid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-ния</w:t>
            </w:r>
          </w:p>
        </w:tc>
        <w:tc>
          <w:tcPr>
            <w:tcW w:w="95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02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том числе по годам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6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7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дрение гражданских технологий противодействия терроризму в Вышестеблиевском сельском поселении   Темрюкского района  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1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учение населения необходимым навыкам безопасного поведения при угрозе и совершившемся террористическом акте</w:t>
            </w:r>
          </w:p>
        </w:tc>
        <w:tc>
          <w:tcPr>
            <w:tcW w:w="21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8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66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готовка, изготовление и распространение памяток, инструкций, баннеров, пособий, уголков антитеррористической безопасности, плакатной продукции, по вопросам гражданских технологий противодействия терроризму.</w:t>
            </w:r>
          </w:p>
        </w:tc>
        <w:tc>
          <w:tcPr>
            <w:tcW w:w="5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8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влечение значительного количества населения к предупреждению террористических актов, повышение бдительности граждан.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6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0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18" w:hanging="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56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620"/>
        <w:gridCol w:w="540"/>
        <w:gridCol w:w="1800"/>
        <w:gridCol w:w="900"/>
        <w:gridCol w:w="1260"/>
        <w:gridCol w:w="1440"/>
        <w:gridCol w:w="1260"/>
        <w:gridCol w:w="2610"/>
        <w:gridCol w:w="2410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цикла публикаций в газете «Тамань» по вопросам гражданских технологий противодействия терроризму.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упреждение террористических актов, минимизация последствий террористических актов, в случае его соверш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.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3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747"/>
        <w:gridCol w:w="1700"/>
        <w:gridCol w:w="1843"/>
        <w:gridCol w:w="2879"/>
      </w:tblGrid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398" w:leader="none"/>
              </w:tabs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/>
              <w:t>-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кущее управление подпрограммой осуществляет ее координатор – </w:t>
      </w:r>
      <w:r>
        <w:rPr>
          <w:sz w:val="30"/>
          <w:szCs w:val="30"/>
        </w:rPr>
        <w:t>Управление по взаимодействию  с  правоохранительными  органами и  казачеством администрации муниципального образования Темрюкский район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у</w:t>
      </w:r>
      <w:r>
        <w:rPr>
          <w:sz w:val="30"/>
          <w:szCs w:val="30"/>
        </w:rPr>
        <w:t>правление по взаимодействию  с  правоохранительными  органами и  казачеством администрации муниципального образования Темрюкский район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1</cp:lastModifiedBy>
  <dcterms:modified xsi:type="dcterms:W3CDTF">2016-01-29T06:09:00Z</dcterms:modified>
  <cp:revision>6</cp:revision>
  <dc:subject/>
  <dc:title>                                                                                    ПРИЛОЖЕНИЕ № 1 </dc:title>
</cp:coreProperties>
</file>