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2.02.2016   №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водоснабжения и инженерной инфраструктуры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и формирование эффективной системы управления,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снабжения и инженерного обустройства, снижение водопотерь, замена возводящих водопроводных сетей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8 тыс. рублей, за счет средств местного бюджета 4878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6 год – 1626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626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626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9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 тыс.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12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4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0,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лагоустройство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4368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456,0 тыс. 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456,0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456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«Развитие водоснабжения Вышестебл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7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5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52"/>
      <w:bookmarkStart w:id="5" w:name="sub_1052"/>
      <w:bookmarkEnd w:id="5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87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87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</w:rPr>
              <w:t>Развитие систем наружного освещения  Вышестеблиевского сельского поселения Темрюк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9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6" w:name="sub_225"/>
      <w:bookmarkEnd w:id="6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25"/>
      <w:bookmarkEnd w:id="7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О.В. Гриц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6-01-29T12:12:00Z</cp:lastPrinted>
  <dcterms:modified xsi:type="dcterms:W3CDTF">2016-02-02T13:15:00Z</dcterms:modified>
  <cp:revision>69</cp:revision>
  <dc:subject/>
  <dc:title>ПРИЛОЖЕНИЕ</dc:title>
</cp:coreProperties>
</file>