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6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6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6 год –1658,2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6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6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 , культуры, физической культуры, спорта, молодежной политики 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-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 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8,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</w:tc>
      </w:tr>
      <w:tr>
        <w:trPr>
          <w:trHeight w:val="18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 ЦБ»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6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2016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658,2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658 2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658 2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032 4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11 819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32 014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5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5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Н.И.Шевченк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Finans</cp:lastModifiedBy>
  <cp:lastPrinted>2014-10-08T10:07:00Z</cp:lastPrinted>
  <dcterms:modified xsi:type="dcterms:W3CDTF">2015-12-18T06:01:00Z</dcterms:modified>
  <cp:revision>8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