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2.02.2016 №  3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5) подпрограмма « 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6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6 - 2018 годы –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101,2 тыс. рублей, за счет средств местного бюджета 18 101,2 тыс.рублей в том числе:</w:t>
            </w:r>
          </w:p>
          <w:p>
            <w:pPr>
              <w:pStyle w:val="Style22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8"/>
                <w:szCs w:val="28"/>
              </w:rPr>
              <w:t>2016 год – 6171 тыс. рублей</w:t>
            </w:r>
            <w:bookmarkEnd w:id="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5965,1 тыс. рублей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5965,1 тыс. рублей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1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6 - 2018 годы –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12 703,4 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327,4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188 тыс.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4188,0 тыс.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6 - 2018 годы – 4841,6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658,2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91,7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591,7 тыс.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5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5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5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51,2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50,4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50,4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0,4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,0 тыс. 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6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с 2016 по 2018 год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2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3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3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8 101,2 тыс. 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18101,2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1210"/>
        <w:gridCol w:w="1340"/>
        <w:gridCol w:w="1375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7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8,0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7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7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65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65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End w:id="4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"/>
      <w:bookmarkStart w:id="6" w:name="sub_102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1"/>
      <w:bookmarkEnd w:id="7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sub_105"/>
      <w:bookmarkEnd w:id="9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ведующая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финансового отдела                                                                  О.В. Гриценко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1</cp:lastModifiedBy>
  <cp:lastPrinted>2016-01-29T14:30:00Z</cp:lastPrinted>
  <dcterms:modified xsi:type="dcterms:W3CDTF">2016-02-02T13:19:00Z</dcterms:modified>
  <cp:revision>18</cp:revision>
  <dc:subject/>
  <dc:title>ПРИЛОЖЕНИЕ</dc:title>
</cp:coreProperties>
</file>