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1.01.2016                                                                                                № 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 муниципального  бюджетного учреждения культуры  «Вышестеблиевская централизованная клубная система» Вышестеблиевского сельского поселения Темрюкского района на 2016 год и на плановый период 2017 год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21 января 2016 года № 21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Утвердить  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16 год и на плановый период 2017 год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Общему отделу (Бедакова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 телекоммуникационной сети «Интернет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Секретарь</cp:lastModifiedBy>
  <cp:lastPrinted>2016-01-27T08:22:00Z</cp:lastPrinted>
  <dcterms:modified xsi:type="dcterms:W3CDTF">2016-01-27T05:42:00Z</dcterms:modified>
  <cp:revision>109</cp:revision>
  <dc:subject/>
  <dc:title/>
</cp:coreProperties>
</file>