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Вышестеблие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емрюкского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.К. Хаджиди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ab/>
        <w:t xml:space="preserve"> от ___________________________</w:t>
        <w:tab/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________________________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.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________ кв. метров, с кадастровым номером _____________________________________________, расположенного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с видом разрешенного использования: 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TextBody"/>
        <w:ind w:left="-567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мрюкского района                                                                             Д.В. Колм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Вышестеблиевского сельского поселения Темрюкского района по предоставлению муниципальной  услуги </w:t>
            </w:r>
            <w:r>
              <w:rPr>
                <w:bCs/>
                <w:kern w:val="2"/>
                <w:sz w:val="28"/>
                <w:szCs w:val="28"/>
              </w:rPr>
              <w:t>«Утверждение схемы расположения земельного участка или земельных участков на кадастровом плане территории»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Главе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Темрюкского района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</w:rPr>
        <w:tab/>
        <w:t xml:space="preserve"> 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рес:  г. Темрюк, 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л.89183141217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шу Вас утвердить схему расположения земельного участка на кадастровом плане территории площадью ______500______ кв. метров, с кадастровым номером _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 xml:space="preserve">____________________________, расположенного </w:t>
      </w:r>
      <w:r>
        <w:rPr>
          <w:sz w:val="28"/>
          <w:szCs w:val="28"/>
          <w:u w:val="single"/>
        </w:rPr>
        <w:t>в г.Темрюке, ул. Ленина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 видом разрешенного использования: 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иложение: схема </w:t>
      </w:r>
      <w:r>
        <w:rPr>
          <w:bCs/>
          <w:kern w:val="2"/>
          <w:sz w:val="28"/>
          <w:szCs w:val="28"/>
        </w:rPr>
        <w:t>расположения земельных участков на кадастровом плане территор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1.03.2015</w:t>
        <w:tab/>
        <w:tab/>
        <w:tab/>
        <w:tab/>
        <w:tab/>
        <w:tab/>
        <w:tab/>
        <w:tab/>
        <w:tab/>
        <w:tab/>
        <w:t>Риэлт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567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TextBody"/>
        <w:ind w:left="-5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мрюкского района                                                                             Д.В. Колм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16:00Z</dcterms:created>
  <dc:creator>Елизарова</dc:creator>
  <dc:description/>
  <cp:keywords/>
  <dc:language>en-US</dc:language>
  <cp:lastModifiedBy>наташа</cp:lastModifiedBy>
  <cp:lastPrinted>2015-01-21T17:07:00Z</cp:lastPrinted>
  <dcterms:modified xsi:type="dcterms:W3CDTF">2016-01-29T09:04:00Z</dcterms:modified>
  <cp:revision>6</cp:revision>
  <dc:subject/>
  <dc:title> </dc:title>
</cp:coreProperties>
</file>