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Вышестеблиевского сельского поселения Темрюкского района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администрацией Вышестеблиевского сельского поселения Темрюкского района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kern w:val="2"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Вышестеблие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8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Вышестеблие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989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Вышестеблиевского сельского поселения Темрюкского района, принятие решения об утверждении схемы либо об отказе в предоставлении муниципальной услуги, формирование и направление администрацией Вышестеблие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77.9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Вышестеблиевского сельского поселения Темрюкского района, принятие решения об утверждении схемы либо об отказе в предоставлении муниципальной услуги, формирование и направление администрацией Вышестеблие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0175</wp:posOffset>
                </wp:positionH>
                <wp:positionV relativeFrom="paragraph">
                  <wp:posOffset>168275</wp:posOffset>
                </wp:positionV>
                <wp:extent cx="635" cy="273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2520</wp:posOffset>
                </wp:positionH>
                <wp:positionV relativeFrom="paragraph">
                  <wp:posOffset>168275</wp:posOffset>
                </wp:positionV>
                <wp:extent cx="635" cy="273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859405" cy="1672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б утверждении схемы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1.7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Вышестеблие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б утверждении схемы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36.95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159385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</wp:posOffset>
                </wp:positionH>
                <wp:positionV relativeFrom="paragraph">
                  <wp:posOffset>90805</wp:posOffset>
                </wp:positionV>
                <wp:extent cx="6009005" cy="552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3.5pt;mso-wrap-distance-left:9.05pt;mso-wrap-distance-right:9.05pt;mso-wrap-distance-top:0pt;mso-wrap-distance-bottom:0pt;margin-top:7.1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TextBody"/>
        <w:ind w:lef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TextBody"/>
        <w:ind w:lef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</w:t>
      </w:r>
    </w:p>
    <w:p>
      <w:pPr>
        <w:pStyle w:val="TextBody"/>
        <w:ind w:left="-567" w:firstLine="567"/>
        <w:jc w:val="left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Д.В. Колмы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0:00Z</dcterms:created>
  <dc:creator>Елизарова</dc:creator>
  <dc:description/>
  <cp:keywords/>
  <dc:language>en-US</dc:language>
  <cp:lastModifiedBy>наташа</cp:lastModifiedBy>
  <cp:lastPrinted>2015-01-21T17:07:00Z</cp:lastPrinted>
  <dcterms:modified xsi:type="dcterms:W3CDTF">2016-01-29T09:05:00Z</dcterms:modified>
  <cp:revision>6</cp:revision>
  <dc:subject/>
  <dc:title> </dc:title>
</cp:coreProperties>
</file>