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10.2015                                                                                                     № 257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октября 2015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5 года по доходам в сумме 18970,67 тысяч рублей, по расходам в сумме 19886,62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5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октября 2015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октября 2015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5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5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 xml:space="preserve">Темрюкского района                                                                      П.К.Хаджиди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admin</cp:lastModifiedBy>
  <cp:lastPrinted>2015-07-29T08:29:00Z</cp:lastPrinted>
  <dcterms:modified xsi:type="dcterms:W3CDTF">2015-11-05T12:06:00Z</dcterms:modified>
  <cp:revision>118</cp:revision>
  <dc:subject/>
  <dc:title>ПОСТАНОВЛЕНИЕ</dc:title>
</cp:coreProperties>
</file>