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02.10.2015 г. № 2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ьника финансового отдел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 положения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чальник финансового отдела администрации Вышестеблиевского сельского поселения Темрюкского района муниципальная должность муниципальной службы  Темрюкского района по главной группе должностей  муниципальной службы. Начальник финансового отдела непосредственно обеспечивает работу отдел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Начальник финансового отдела назначается и освобождается от должности главой Вышестеблиев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Начальник финансового отдела в своей работе подчиняется главе  Вышестеблиев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Начальник  финансового отдела в своей деятельности  руководствуется  Конституцией Российской Федерации,  федеральными конституционными законами, Бюджетным кодексом  Российской Федерации, бюджетным и налоговым законодательством Российской Федерации, иными законами Российской Федерации, Указами Президента Российской Федерации, постановлениями и распоряжениями  Правительства Российской Федерации, Положением о бюджетном процессе, законами Краснодарского края, Уставом Вышестеблиевского сельского поселения Темрюкского района, решениями Совета Вышестеблиевского сельского поселения Темрюкского района, постановлениями и распоряжениями  главы Вышестеблиевского сельского поселения Темрюкского района, а также настоящим Положением и иными нормативными правовыми акт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 обязанности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обязанностями начальника финансового отдела являются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Подготовка проекта бюджета Вышестеблиевского  сельского поселения Темрюкского района, его согласование у главы Вышестеблиевского сельского поселения Темрюкского района и представление в установленные сроки вместе с пояснительной запиской на утверждение в Совет </w:t>
      </w:r>
      <w:r>
        <w:rPr>
          <w:sz w:val="28"/>
          <w:szCs w:val="28"/>
          <w:u w:val="double"/>
          <w:lang w:val="ru-RU"/>
        </w:rPr>
        <w:t>В</w:t>
      </w:r>
      <w:r>
        <w:rPr>
          <w:sz w:val="28"/>
          <w:szCs w:val="28"/>
          <w:lang w:val="ru-RU"/>
        </w:rPr>
        <w:t>ышестеблиевского сельского поселения 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 случае необходимости внесение в администрацию поселения для последующего утверждения Советом Вышестеблиевского сельского поселения Темрюкского района проекта правового акта о внесении изменений и дополнений в решение о бюджете поселения вместе с пояснительной записко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Внесение на рассмотрение администрации поселения и Совету Вышестеблиевского сельского поселения Темрюкского района предложений о направлении свободных остатков бюджетных средств бюджета Вышестеблиевского сельского поселения Темрюкского района, образовавшихся на начало бюджетного год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Внесение на рассмотрение администрации поселения и Совету Вышестеблиевского сельского поселения Темрюкского района иных правовых актов, регулирующих бюджетные правоотнош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По поручению администрации поселения участие в работе согласительной комиссии Совета Вышестеблиевского сельского поселения Темрюкского района по проекту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Составление сводной бюджетной росписи бюджета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7.Обеспечение исполнения бюджета Вышестеблиевского сельского поселения Темрюкского района и финансирование бюджетополучателей в пределах утвержденных расходо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Утверждение лимитов бюджетных обязательст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редоставление отчета об исполнении бюджета поселения за первое полугодие и  девять месяцев текущего финансового года, а также за год администрации поселения, Совету Вышестеблиевского сельского поселения Темрюкского района и в финансовое управление департамента по финансам, бюджету и контролю Краснодарского края в Темрюкском районе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Исполнение правовых актов администрации поселения и Совета Вышестеблиевского сельского поселения Темрюкского района, принятых в соответствии с законодательством Российской Федерации, Краснодарского края, связанные с формированием, исполнением и контролем за исполнением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1. Определение порядка мобилизации доходов и финансирования расходов, концентрирование финансовых ресурсов на приоритетных направлениях социально-экономической деятельност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 Разработка предложений о порядке расходования средств резервного фонда администрации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 В случаях временных финансовых затруднений исполнения доходной части бюджета, наличия кассовых разрывов и необходимостью бесперебойного финансирования расходов подготовка предложений главе Вышестеблиевского сельского поселения Темрюкского района на привлечение дополнительных источников финансирования в виде бюджетных кредитов от бюджетов других уровней бюджетной системы Российской Федерации, а также кредитов от кредитных организац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4. Участие в определении  источников финансирования дефицита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Участие в разработке условий выпуска и размещения муниципальных займо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6. Принятие мер к обеспечению иммунитета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7. Осуществление в процессе исполнения бюджета взаимных расчетов между бюджетом Вышестеблиевского сельского поселения Темрюкского района и бюджетом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8. Внесение на рассмотрение администрации поселения проектов  правовых актов, а также предложений, заключений, докладных записок по  вопросам формирования, исполнения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9. Подготовка нормативно-правовых актов об утверждении перечней главных распорядителей, распорядителей и получателей средств бюджета Вышестеблиевского сельского поселения Темрюкского района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0. Составление и ведение реестра расходных обязательств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1. Обеспечение в соответствии с принятыми расходными обязательствами направления бюджетных средств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2. Осуществление сбора и проверка отчетов об исполнении смет расходов главных распорядителей бюджетных средст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23. Ознакомление с обращениями главных распорядителей кредитов бюджета Вышестеблиевского сельского поселения Темрюкского района об  уточнении бюджетных назначений в соответствии с Положением о  бюджетном процессе Вышестеблиевского сельского поселения Темрюкского района, Бюджетным кодексом Российской Федерации и утвержденным Порядком исполнения сводной бюджетной росписи и внесения в нее изменений и их рассмотрение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4. Обеспечение в установленном порядке изменений лимитов бюджетных обязательств и бюджетных ассигнований в случаях превышения предельного уровня дефицита или  значительного снижения поступлений доходных источников бюджет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5. В соответствии с Положением о бюджетном процессе поселения Темрюкского района и другими законодательными актами внесение предложений по блокировке (сокращению лимитов или отказу в подтверждении) бюджетных ассигнован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6. Участие в разработке и осуществлении мер по финансовому оздоровлению и структурной перестройке экономики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7. Ежемесячный анализ исполнения бюджета Вышестеблиевского сельского поселения Темрюкского района в размере распорядителей кредито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8. Контроль при введении в ходе исполнения бюджета Вышестеблиевского сельского поселения Темрюкского района режима сокращения расходов за его исполнением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9. Составление объяснительной записки по исполнению бюджета Вышестеблиевского сельского поселения Темрюкского района и отчета по сети, штатам и контингентам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0. Контроль за своевременной выплатой заработной платы и социальных выплат работникам бюджетных учрежден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1. Составление уточненных планов годовых и квартальных назначений по доходам и расходам бюджета Вышестеблиевского сельского поселения Темрюкского района, сведения по кредиторской задолженности и другие  информации для финансового управления администрации муниципального образования Темрюкский район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2. Осуществление в установленном порядке делопроизводства и хранение документов финансового отдела, подписывает служебную документацию в пределах своей компетенци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3. Начальник финансового отдела осуществляет иные функции,  предусмотренные бюджетным законодательством Российской Федерации по формированию и исполнению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4. Уведомлять главу Вышестеблиевского сельского поселения, органы прокуратуры или другие государственные органы обо всех случаях обращения к нему каких-либо лиц в целях склонения к совершению коррупционных правонарушен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5.Представлять в установленном порядк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6. В течении двух лет после увольнения с муниципальной службы при трудоустройстве в коммерческие и некоммерческие организации сообщать  Главе Вышестеблиевского сельского поселения сведения о месте своей работ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 Пра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имеет прав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носить предложения главе Вышестеблиевского сельского поселения Темрюкского района по вопросам своей деятель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частвовать в совещаниях и  сессиях, на которых рассматриваются вопросы, относящиеся к деятельности отде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олучать от муниципальных предприятий, учреждений, организаций  материалы, сведения и сметы, необходимые для анализа экономической ситуации, составления проекта бюджета поселения и осуществления контроля за  исполнением бюджета поселения, бухгалтерские отчеты и балансы, а также другие материалы и отчетные данные для осуществления финансово-бюджетного планирования и финансирования расходов из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4. Получать от главных распорядителей бюджетных средств и бюджетополучателей предоставления информаций по использованию средств бюджета поселения, а также иных сведений, связанных с исполнением бюджета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Осуществлять в пределах своей компетенции проверки финансово-хозяйственной деятельности муниципальных предприятий, учреждений и организаций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Ограничивать, а в необходимых случаях приостанавливать финансирование из бюджета поселения муниципальных предприятий, учреждений и организаций при наличии фактов незаконного расходования ими средств, а также в случае непредставления отчетов по установленной форме о расходовании ранее отпущенных средств  и другой установленной  отчет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Списывать в бесспорном порядке суммы средств бюджета поселения, используемых не по целевому назначению и в других случаях, предусмотр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Взыскивать с должников, в установленном порядке, в соответствии с договорами, денежные средства, выданные в форме бюджетных кредитов, по которым истек срок возврата, проценты, подлежащие уплате за пользование бюджетными кредитами, а также штрафные санкции, предусмотренные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Проводить проверки финансового состояния получателей муниципальных гарантий и бюджетных креди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тветственность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несет ответственно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за некачественное и несвоевременное выполнение возложенных на  отдел  функций  и обязанностей и не использование прав, предусмотренных настоящей должностной инструк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2.за некачественное и несвоевременное исполнение поступающих документов, приказов, распоряжений и указаний главы Вышестеблие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3.за недостоверность подготовленных документ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за разглашение сведений, составляющих государственную тайну и информацию, носящую конфиденциальный характер, а также за нарушение трудовой дисциплины и производственной дисциплины, не выполнение техники безопасности, установленных коллективным договором работников администрации Вышестеблиевского сельского поселения, Правилами внутреннего трудового распоряд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Квалификационные  требова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чальник  отдела  имущественных и земельных отношений администрации Вышестеблиевского сельского поселения Темрюкского района  долж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1.  Соответствовать квалификационным требованиям утвержденным постановлением администрации Вышестеблиевского сельского поселения от 11.09.2015 № 228 «О квалификационных требованиях для замещения должностей муниципальной службы в администрации Вышестеблиевского сельского поселения Темрюкского района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Иметь  профессиональные знания и навыки   в области информационно-коммуникационных технологий, соответствующие специальному (к базовому) уровн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3. Должен быть коммуникабельным,  внимательным,  тактичным, инициативным, ответственным, дисциплинированным, умеющим  организовать  работу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4. Должен  знать  регламент  администрации  Вышестеблиевского сельского поселения Темрюкского района, Правила внутреннего распорядка, нормы охраны  труда  и противопожарной защиты, инструкцию по делопроизводств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5. Должен  иметь  навыки  организации  труда  и  планирования  служебного  времени,  разработки  нормативных правовых  актов  по  направлению деятельности и другие  навыки, необходимые  для  исполнения  должностных обязанност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инструкцие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а                                                                                                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49:00Z</dcterms:created>
  <dc:creator>Бедаков Александр</dc:creator>
  <dc:description/>
  <cp:keywords/>
  <dc:language>en-US</dc:language>
  <cp:lastModifiedBy>секретарь</cp:lastModifiedBy>
  <cp:lastPrinted>2015-10-07T11:45:00Z</cp:lastPrinted>
  <dcterms:modified xsi:type="dcterms:W3CDTF">2015-10-19T05:07:00Z</dcterms:modified>
  <cp:revision>61</cp:revision>
  <dc:subject/>
  <dc:title>                                                                                                                       Приложе</dc:title>
</cp:coreProperties>
</file>