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сперта по экономическому  анализ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ru-RU"/>
        </w:rPr>
        <w:t>1.Общие  положения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Эксперт по экономическому анализу администрации Вышестеблиевского сельского поселения Темрюкского района (далее по тексту – эксперт)  назначается и освобождается от должности главой Вышестеблиевского сельского поселения Темрюкского района, должность, не относящаяся к должности  муниципальной  служб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. Эксперт непосредственно подчиняется   ведущему специалисту по финансовым вопрос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. В своей деятельности руководствуется Конституцией Российской Федерации, законами Российской Федерации и законами Краснодарского края, нормативными правовыми актами Президента и правительства Российской Федерации, Бюджетным кодексом РФ, Положением «О бюджетном процессе», положением «Об управлении экономики и прогнозирования администрации Темрюкского района», положением  «О финансовом управлении Темрюкского района», Уставом Вышестеблиевского сельского поселения Темрюкского района, постановлениями и распоряжениями главы Вышестеблиевского сельского поселения Темрюкского района и настояще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бязаннос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сновными должностными обязанностями эксперта по экономическому анализу являются: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Работа с Реестром Государственных услуг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частие в разработке, формирование перспективных планов  проектов программ экономического и социального развития Вышестеблиевского сельского поселения Темрюк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3. Участие в прогнозировании доходов и расходов  Вышестеблиевского сельского поселения на очередной финансовый год и перспектив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4.Участие в проведении комплексного анализа развития экономики Вышестеблиевского сельского поселения, его ресурсно- производственного потенциала и финансово-бюджетной политик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Участвует в разработке проекта бюдже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6. Постоянная  работа с предприятиями всех форм собственности по своевременному  перечислению налогов и сборов в местный бюджет и консолидированный бюджет кра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7. Анализ состояния исполнения бюджета и ежемесячный прогноз  на текущий  меся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8. Представление оперативной информации по исполнению бюджета главе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9. Ведение учета поступления доходов бюджета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0. Взаимодействие с ИФНС России по Темрюкскому району, другими  службами, ведомствами, а также с органами государственной власти Краснодарского края, органами местного самоуправления муниципального образования Темрюкский район и поселения по обеспечению мобилизации в бюджет налоговых и неналоговых поступл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1. Участие в разработке предложений по привлечению в экономику поселения финансовых ресур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2. Участие в ревизиях и проверках использования средств бюджета поселения, внесение предложений по устранению выявленных в результате проверок нарушен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2.13. Участие в разработке структуры муниципального долга и программы муниципальных заимствов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4. Организация сбора статистических показателей, характеризующих состояние экономики и социальной сферы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2.15. Выполняет иные поручения главы Вышестеблиевского сельского поселения и  начальника финансового отдел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а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выполнения своих обязанностей эксперт имеет прав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Запрашивать и получать в установленном законодательством порядке информацию и материалы, необходимые для выполнения своих должностных обязанност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частвовать в совещаниях, на которых рассматриваются вопросы, относящиеся к его компет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3. В пределах своей компетенции принимать решения и участвовать в подготовке проектов нормативных актов Вышестеблиевского  сельского поселения, Совета Вышестеблиевского сельского поселени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4. Вносить предложения главе администрации Вышестеблиевского  сельского поселения по совершенствованию работы финансового отдел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ственность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Эксперт несёт ответственность за некачественное и несвоевременное выполнение возложенных на  него обязанностей, предусмотренных настоящей должностной инструкцией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За нарушение трудовой и производственной дисциплины, невыполнение требований техники безопасности, несоблюдение правил внутреннего трудового распорядка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Несет ответственность, предусмотренную федеральным и краевым законодательством за действие или бездействия, ведущие к  нарушению прав и законных интересов граждан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валификационные  требова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5.1.Эксперт должен иметь высшее или среднее специальное экономическое образование, подтвержденное дипломом  установленного образца, выданным  учебным заведением, имеющим государственную аккредитацию, опыт работы на соответствующих должностях этого профил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Должен быть тактичным, коммуникабельным, ответственным, умеющим владеть навыками работы на П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го отдела                                                                               О.В.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 инструкци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а                                                                                              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54:00Z</dcterms:created>
  <dc:creator>Бедаков Александр</dc:creator>
  <dc:description/>
  <cp:keywords/>
  <dc:language>en-US</dc:language>
  <cp:lastModifiedBy>секретарь</cp:lastModifiedBy>
  <cp:lastPrinted>2012-09-21T15:15:00Z</cp:lastPrinted>
  <dcterms:modified xsi:type="dcterms:W3CDTF">2015-10-19T05:09:00Z</dcterms:modified>
  <cp:revision>57</cp:revision>
  <dc:subject/>
  <dc:title>                                                                                                                       Приложе</dc:title>
</cp:coreProperties>
</file>