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 № 11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к постановлению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>от 02.10.2015 г. № 248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ЛЖНОСТНАЯ  ИНСТРУКЦ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эксперта  по  социальным вопросам администрац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шестеблиевского 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щие положения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  <w:lang w:val="ru-RU"/>
        </w:rPr>
        <w:t>1.1. Эксперт по социальным вопросам администрации Вышестеблиевского сельского поселения Темрюкского района – должность не отнесенная к должностям муниципальной служб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ab/>
        <w:t>1.2. Эксперт по социальным вопросам назначается и освобождается от занимаемой должности главой Вышестеблиевского сельского поселения Темрюкского района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3. Эксперт по социальным вопросам непосредственно подотчетен главе Вышестеблиевского сельского поселения, структурно -  начальнику общего отдела  Вышестеблиевского сельского поселения Темрюкского район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ab/>
        <w:t>1.4. Эксперт по социальным вопросам  в своей деятельности руководствуется Конституцией Российской Федерации, Законами Российской Федерации и Краснодарского края, Уставом Вышестеблиевского сельского поселения Темрюкского района, постановлениями и распоряжениями главы Вышестеблиевского сельского поселения Темрюкского района  и настоящей инструкцией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лжностные обязанности</w:t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  <w:lang w:val="ru-RU"/>
        </w:rPr>
        <w:t>Основными обязанностями эксперта по  социальным  вопросам  является  обеспечение решения вопросов социальной сферы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Для выполнения поставленных   задач эксперт по  социальным вопросам обяза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1.Владеть знаниями о нормативных и методических материалах, регламентирующих работу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2. Участвовать в подготовке и заключении коллективных договоров, разработке и осуществлении мероприятий по укреплению трудовой дисциплины, регулированию социально-трудовых отношений в администрации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3. Организует работу по вопросам профилактики наркомании и незаконного оборота наркосодержащих веществ в поселени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4. Обеспечивает работу и делопроизводство антинаркотической комисси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5. Курирует работу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культурных,  спортивных  и медицинских учреждений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) общественных организаций (ТОС, Совета ветеранов, общества инвалидов)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опросы социальной защиты населения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6. Рассматривает вопросы в осуществлении мероприятий по работе с детьми и молодежью в поселени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6. Организует проведение мероприятий по профилактике безнадзорности и правонарушений несовершеннолетних в поселени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7. Организует работу рейдовых групп по профилактике детской безнадзорности в вечернее врем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8. Готовит материалы на заседания Совета профилактики по социальным вопросам, в том числе невыполнение родительских обязанност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9. Курирует деятельность всех религиозных организаци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10. Готовит информации по запросам в пределах своих должностных обязанност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Прав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Для выполнения возложенных обязанностей эксперт социальным вопросам имеет право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1. Запрашивать и получать в установленном законом порядке необходимые материалы и информацию от структурных подразделений администрации Вышестеблиевского сельского поселения Темрюкского района, предприятий и организаций, расположенных на территории Вышестеблиевского сельского 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2. Посещать в установленном порядке муниципальные предприятия и учреждения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3. Создавать комиссии по вопросам, входящим в его компетенц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4.Вносить на рассмотрение руководства предложения по совершенствованию работы администрации в пределах своей компетен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Ответственность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Эксперт по социальным вопросам несет ответственность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1. За ненадлежащее исполнение или неисполнение своих должностных обязанностей, предусмотренных настоящей инструкцией, в пределах установленных действующим трудов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2. За действия или бездействия, ведущие к нарушению прав и законных интересов гражда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4.3. За разглашение сведений, составляющих государственную или служебную тайну, ставших ему известными в связи с исполнением обязанност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4.4. За нарушение трудовой и производственной дисциплины, не выполнение правил внутреннего трудового распорядка, не выполнение этических нор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Квалификационные требования</w:t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Эксперт по социальным вопросам должен иметь:   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ru-RU"/>
        </w:rPr>
        <w:t>Высшее или среднее  профессиональное образование по профилю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деятельности, подтвержденное дипломом установленного образца, имеющим государственную аккредитацию. При наличии иного  профессионального образования- переподготовка  по профилю замещаемой должност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деть ПК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ть исполнительным, ответственным, дисциплинированны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ован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бщего отдела                                                                    Л.Н.Беда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 инструкцие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знакомлен:                                                                                            ____________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5:12:00Z</dcterms:created>
  <dc:creator>Бедаков Александр</dc:creator>
  <dc:description/>
  <cp:keywords/>
  <dc:language>en-US</dc:language>
  <cp:lastModifiedBy>секретарь</cp:lastModifiedBy>
  <cp:lastPrinted>2010-02-01T18:05:00Z</cp:lastPrinted>
  <dcterms:modified xsi:type="dcterms:W3CDTF">2015-10-19T05:15:00Z</dcterms:modified>
  <cp:revision>58</cp:revision>
  <dc:subject/>
  <dc:title>ДОЛЖНОСТНАЯ  ИНСТРУКЦИЯ</dc:title>
</cp:coreProperties>
</file>