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 № 5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ru-RU"/>
        </w:rPr>
        <w:t>к постановлению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>от 02.10.2015 г. № 248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ЛЖНОСТНАЯ  ИНСТРУК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дущего специалиста  по финансовым вопросам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и Вышестеблие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щие  положения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едущий специалист по финансовым вопросам администрации Вышестеблиевского сельского поселения Темрюкского района - должность, не отнесенная к должностям муниципальной служб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1.2. Ведущий специалист по финансовым вопросам назначается и освобождается от должности главой Вышестеблиевского сельского поселения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едущий специалист по финансовым вопросам в своей работе подчиняется главе  Вышестеблиевского сельского поселения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Ведущий специалист по финансовым вопросам в период отсутствия начальника финансового отдела осуществляет руководство отделом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Ведущий специалист по финансовым вопросам контролирует работу бухгалтера по налогам МКУ «Вышестеблиевская централизованная бухгалтерия»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Ведущий специалист по финансовым вопросам  в своей деятельности  руководствуется  Конституцией Российской Федерации,  федеральными конституционными законами, Бюджетным кодексом  Российской Федерации, бюджетным и налоговым законодательством Российской Федерации, иными законами Российской Федерации, Указами Президента Российской Федерации, постановлениями и распоряжениями  Правительства Российской Федерации, Положением о бюджетном процессе, законами Краснодарского края, Уставом Вышестеблиевского сельского поселения Темрюкского района, решениями Совета Вышестеблиевского сельского поселения Темрюкского района, постановлениями и распоряжениями  главы Вышестеблиевского сельского поселения Темрюкского района, а также настоящим Положением и иными нормативными правовыми акта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лжностные  обязанности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Основными обязанностями ведущего специалиста по финансовым вопросам являются: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. Подготовка проекта бюджета Вышестеблиевского  сельского поселения Темрюкского района, его согласование у главы Вышестеблиевского сельского поселения Темрюкского района и представление в установленные сроки вместе с пояснительной запиской на утверждение в Совет </w:t>
      </w:r>
      <w:r>
        <w:rPr>
          <w:sz w:val="28"/>
          <w:szCs w:val="28"/>
          <w:u w:val="double"/>
          <w:lang w:val="ru-RU"/>
        </w:rPr>
        <w:t>В</w:t>
      </w:r>
      <w:r>
        <w:rPr>
          <w:sz w:val="28"/>
          <w:szCs w:val="28"/>
          <w:lang w:val="ru-RU"/>
        </w:rPr>
        <w:t>ышестеблиевского сельского поселения  Темрюкского района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В случае необходимости внесение в администрацию поселения для последующего утверждения Советом Вышестеблиевского сельского поселения Темрюкского района проекта правового акта о внесении изменений и дополнений в решение о бюджете поселения вместе с пояснительной запиской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 Внесение на рассмотрение администрации поселения и Совету Вышестеблиевского сельского поселения Темрюкского района предложений о направлении свободных остатков бюджетных средств бюджета Вышестеблиевского сельского поселения Темрюкского района, образовавшихся на начало бюджетного года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 Внесение на рассмотрение администрации поселения и Совету Вышестеблиевского сельского поселения Темрюкского района иных правовых актов, регулирующих бюджетные правоотношения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5.По поручению администрации поселения участие в работе согласительной комиссии Совета Вышестеблиевского сельского поселения Темрюкского района по проекту бюджета поселения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6. Составление сводной бюджетной росписи бюджета посел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7.Обеспечение исполнения бюджета Вышестеблиевского сельского поселения Темрюкского района и финансирование бюджетополучателей в пределах утвержденных расходов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8. Утверждение лимитов бюджетных обязательств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9. Предоставление отчета об исполнении бюджета поселения за первое полугодие и  девять месяцев текущего финансового года, а также за год администрации поселения, Совету Вышестеблиевского сельского поселения Темрюкского района и в финансовое управление департамента по финансам, бюджету и контролю Краснодарского края в Темрюкском районе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0. Исполнение правовых актов администрации поселения и Совета Вышестеблиевского сельского поселения Темрюкского района, принятых в соответствии с законодательством Российской Федерации, Краснодарского края, связанные с формированием, исполнением и контролем за исполнением бюджета поселения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1. Определение порядка мобилизации доходов и финансирования расходов, концентрирование финансовых ресурсов на приоритетных направлениях социально-экономической деятельности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2. Разработка предложений о порядке расходования средств резервного фонда администрации Вышестеблиевского сельского поселения Темрюкского района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3. В случаях временных финансовых затруднений исполнения доходной части бюджета, наличия кассовых разрывов и необходимостью бесперебойного финансирования расходов подготовка предложений главе Вышестеблиевского сельского поселения Темрюкского района на привлечение дополнительных источников финансирования в виде бюджетных кредитов от бюджетов других уровней бюджетной системы Российской Федерации, а также кредитов от кредитных организаций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4. Участие в определении  источников финансирования дефицита бюджета поселения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5. Участие в разработке условий выпуска и размещения муниципальных займов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6. Принятие мер к обеспечению иммунитета бюджета поселения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7. Осуществление в процессе исполнения бюджета взаимных расчетов между бюджетом Вышестеблиевского сельского поселения Темрюкского района и бюджетом район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18. Внесение на рассмотрение администрации поселения проектов  правовых актов, а также предложений, заключений, докладных записок по  вопросам формирования, исполнения бюджета поселения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9. Подготовка нормативно-правовых актов об утверждении перечней главных распорядителей, распорядителей и получателей средств бюджета Вышестеблиевского сельского поселения Темрюкского района;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0. Составление и ведение реестра расходных обязательств Вышестеблиевского сельского поселения Темрюкского района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1. Обеспечение в соответствии с принятыми расходными обязательствами направления бюджетных средств;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2. Осуществление сбора и проверка отчетов об исполнении смет расходов главных распорядителей бюджетных средств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23. Ознакомление с обращениями главных распорядителей кредитов бюджета Вышестеблиевского сельского поселения Темрюкского района об  уточнении бюджетных назначений в соответствии с Положением о  бюджетном процессе Вышестеблиевского сельского поселения Темрюкского района, Бюджетным кодексом Российской Федерации и утвержденным Порядком исполнения сводной бюджетной росписи и внесения в нее изменений и их рассмотрение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4. Обеспечение в установленном порядке изменений лимитов бюджетных обязательств и бюджетных ассигнований в случаях превышения предельного уровня дефицита или  значительного снижения поступлений доходных источников бюджета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5. В соответствии с Положением о бюджетном процессе поселения Темрюкского района и другими законодательными актами внесение предложений по блокировке (сокращению лимитов или отказу в подтверждении) бюджетных ассигнований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6. Участие в разработке и осуществлении мер по финансовому оздоровлению и структурной перестройке экономики Вышестеблиевского сельского поселения Темрюкского района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7. Ежемесячный анализ исполнения бюджета Вышестеблиевского сельского поселения Темрюкского района в размере распорядителей кредитов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8. Контроль при введении в ходе исполнения бюджета Вышестеблиевского сельского поселения Темрюкского района режима сокращения расходов за его исполнением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9. Составление объяснительной записки по исполнению бюджета Вышестеблиевского сельского поселения Темрюкского района и отчета по сети, штатам и контингентам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0. Контроль за своевременной выплатой заработной платы и социальных выплат работникам бюджетных учреждений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31. Составление уточненных планов годовых и квартальных назначений по доходам и расходам бюджета Вышестеблиевского сельского поселения Темрюкского района, сведения по кредиторской задолженности и другие  информации для финансового управления администрации муниципального образования Темрюкский район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2. Осуществление в установленном порядке делопроизводства и хранение документов финансового отдела, подписывает служебную документацию в пределах своей компетенции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3. Ведущий специалист по финансовым вопросам осуществляет иные функции,  предусмотренные бюджетным законодательством Российской Федерации по формированию и исполнению бюджета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 Пра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едущий специалист по финансовым вопросам отдела имеет право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Вносить предложения главе Вышестеблиевского сельского поселения Темрюкского района по вопросам своей деятельност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Участвовать в совещаниях и  сессиях, на которых рассматриваются вопросы, относящиеся к деятельности отдел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Получать от муниципальных предприятий, учреждений, организаций  материалы, сведения и сметы, необходимые для анализа экономической ситуации, составления проекта бюджета поселения и осуществления контроля за  исполнением бюджета поселения, бухгалтерские отчеты и балансы, а также другие материалы и отчетные данные для осуществления финансово-бюджетного планирования и финансирования расходов из бюджета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4. Получать от главных распорядителей бюджетных средств и бюджетополучателей предоставления информаций по использованию средств бюджета поселения, а также иных сведений, связанных с исполнением бюджета посел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. Осуществлять в пределах своей компетенции проверки финансово-хозяйственной деятельности муниципальных предприятий, учреждений и организаций посел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6. Ограничивать, а в необходимых случаях приостанавливать финансирование из бюджета поселения муниципальных предприятий, учреждений и организаций при наличии фактов незаконного расходования ими средств, а также в случае непредставления отчетов по установленной форме о расходовании ранее отпущенных средств  и другой установленной  отчетност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7. Списывать в бесспорном порядке суммы средств бюджета поселения, используемых не по целевому назначению и в других случаях, предусмотренных Бюджетным кодекс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8. Взыскивать с должников, в установленном порядке, в соответствии с договорами, денежные средства, выданные в форме бюджетных кредитов, по которым истек срок возврата, проценты, подлежащие уплате за пользование бюджетными кредитами, а также штрафные санкции, предусмотренные бюджетны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9. Проводить проверки финансового состояния получателей муниципальных гарантий и бюджетных креди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Ответственность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едущий специалист по финансовым вопросам  несет ответственность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. За некачественное и несвоевременное выполнение возложенных на  отдел  функций  и обязанностей и не использование прав, предусмотренных настоящей должностной инструкци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2. За некачественное и несвоевременное исполнение поступающих документов, приказов, распоряжений и указаний главы Вышестеблиевского сельского поселения Темрюк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3. За недостоверность подготовленных документов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4. За разглашение сведений, составляющих государственную тайну и информацию, носящую конфиденциальный характер, а также за нарушение трудовой дисциплины и производственной дисциплины, не выполнение техники безопасности, установленных коллективным договором работников Администрации Вышестеблиевского сельского поселения, Правилами внутреннего трудового распоряд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Квалификационные  требования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1. Ведущий специалист должен иметь высшее или среднее специальное экономическое образование, подтвержденное дипломом государственного образца, выданным учебным заведением, имеющим государственную аккредитацию, опыт работы на должностях этого профи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2. Должен быть тактичным, коммуникабельным, ответственным,  владеть навыками работы на П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инструкцией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накомлена                                                                            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1:49:00Z</dcterms:created>
  <dc:creator>Бедаков Александр</dc:creator>
  <dc:description/>
  <cp:keywords/>
  <dc:language>en-US</dc:language>
  <cp:lastModifiedBy>секретарь</cp:lastModifiedBy>
  <cp:lastPrinted>2012-09-20T16:55:00Z</cp:lastPrinted>
  <dcterms:modified xsi:type="dcterms:W3CDTF">2015-10-19T05:08:00Z</dcterms:modified>
  <cp:revision>63</cp:revision>
  <dc:subject/>
  <dc:title>                                                                                                                       Приложе</dc:title>
</cp:coreProperties>
</file>