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Вышестеблиевского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от  2.10.2015    № 93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й по обеспечению поступлений по местным налогам физических лиц и организаций в бюджет поселения и  консолидированный бюджет Краснодарского края на 2015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83"/>
        <w:gridCol w:w="1944"/>
        <w:gridCol w:w="225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Наименование мероприят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Срок               исполн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ственны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заседаний рабочей групп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.В.Гриценк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жемесячно представлять в финансовое управление М О  Темрюкский район информацию о работе комиссии, пояснительную записку о проводимых мероприятиях по уплате налога на имущество физических лиц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числа месяца, следующего после отчетного месяц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В.Неча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ить разъяснительную работу среди населения о необходимости плановой инвентаризации домовладени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В.Колмы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равлять уведомления собственникам недвижимого имущества о наступлении сроков очередного платежа налог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.В.Неча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ить инвентаризации земель, объектов на предмет ввода в эксплуатацию, постановке на налоговый учет и принятия мер административного воздействия к владельцам объектов, допустивших нарушения градостроительного законодательств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.А.Куш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В.Колмы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квартально представлять в управление экономики данные о выявленных новых объектах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 15 числа месяца, следующего за квартало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В.Колмы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 специалист по финансовым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просам администраци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О.В.Гри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38:00Z</dcterms:created>
  <dc:creator>Бедаков Александр</dc:creator>
  <dc:description/>
  <cp:keywords/>
  <dc:language>en-US</dc:language>
  <cp:lastModifiedBy>оботдел</cp:lastModifiedBy>
  <cp:lastPrinted>2015-10-05T11:48:00Z</cp:lastPrinted>
  <dcterms:modified xsi:type="dcterms:W3CDTF">2015-10-05T07:00:00Z</dcterms:modified>
  <cp:revision>43</cp:revision>
  <dc:subject/>
  <dc:title>Р А С П О Р Я Ж Е Н И Е</dc:title>
</cp:coreProperties>
</file>