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2.10.2015                                                                                             № 93-р               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зических, юридических лиц и организаций в бюджет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консолидированный бюджет Краснодарского края в 2015 год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 соответствии   с    Федеральным     законом    от   6  октября   2003    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 организаций  и  недопущения снижения  налоговых  поступлений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 Утвердить состав мобильной группы по обеспечению поступлений по местным налогам  физических, юридических лиц и организаций в бюджет поселения     и       консолидированный         бюджет       Краснодарского 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1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твердить план мероприятий  по обеспечению поступлений по местным налогам  физических, юридических  лиц и организаций в  бюджет поселения        и       консолидированный       бюджет       Краснодарского     кра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оручить эксперту по вопросам  бюджета, финансам, экономическому развитию  администрации Вышестеблиевского      сельского       поселения          Темрюкского района К.Д.Кононенко осуществление контроля за ходом выполнения плана мероприятий и предоставление информ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 настоящего распоряжения  возложить на ведущего специалиста по финансовым вопросам администрации Вышестеблиевского сельского поселения Темрюкского района  О.В. Гриценко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6:38:00Z</dcterms:created>
  <dc:creator>Бедаков Александр</dc:creator>
  <dc:description/>
  <cp:keywords/>
  <dc:language>en-US</dc:language>
  <cp:lastModifiedBy>оботдел</cp:lastModifiedBy>
  <cp:lastPrinted>2015-10-05T11:47:00Z</cp:lastPrinted>
  <dcterms:modified xsi:type="dcterms:W3CDTF">2015-10-05T07:00:00Z</dcterms:modified>
  <cp:revision>50</cp:revision>
  <dc:subject/>
  <dc:title>Р А С П О Р Я Ж Е Н И Е</dc:title>
</cp:coreProperties>
</file>