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2.10.2015     № 93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бильной группы по обеспечению поступлений по местным налога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их лиц и организаций в бюджет поселения и консолидированный бюджет Краснодар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Гриценко                                 -  ведущий специалист по финансовым вопроса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ксана Владимировна                   администрации Вышестеблиевского сельского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лмык                                   -   начальник отдела имущественных 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нис Валерьевич                         земельных отношений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3.Кононенко                               -   эксперт по вопросам бюджета, финансам,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Ксения Дмитриевна                       экономическому  развитию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сельского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4. Нечай                                       -  бухгалтер муниципального казенного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на Васильевна                           учреждения «Вышестеблиевская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централизованная   бухгалтерия»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Вышестеблиевского сель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поселения  Темрюкского 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  <w:lang w:val="ru-RU"/>
        </w:rPr>
        <w:t>5. Кушик Наталья                      -  Ведущий специалист по вопросам</w:t>
      </w:r>
    </w:p>
    <w:p>
      <w:pPr>
        <w:pStyle w:val="Normal"/>
        <w:rPr/>
      </w:pPr>
      <w:r>
        <w:rPr>
          <w:sz w:val="28"/>
          <w:szCs w:val="28"/>
          <w:lang w:val="ru-RU"/>
        </w:rPr>
        <w:t>Александровна                              архитектуры и градостроительства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 xml:space="preserve">администрации Вышестеблиевского </w:t>
      </w:r>
    </w:p>
    <w:p>
      <w:pPr>
        <w:pStyle w:val="Normal"/>
        <w:ind w:left="-567" w:hanging="0"/>
        <w:rPr/>
      </w:pPr>
      <w:r>
        <w:rPr>
          <w:sz w:val="28"/>
          <w:lang w:val="ru-RU"/>
        </w:rPr>
        <w:t xml:space="preserve">                                                                </w:t>
      </w:r>
      <w:r>
        <w:rPr>
          <w:sz w:val="28"/>
          <w:lang w:val="ru-RU"/>
        </w:rPr>
        <w:t xml:space="preserve">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  <w:r>
        <w:rPr>
          <w:sz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 специалист по финансовы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ам администрации 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ельского поселенияТемрюкского района                                      О.В.Гриценко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38:00Z</dcterms:created>
  <dc:creator>Бедаков Александр</dc:creator>
  <dc:description/>
  <cp:keywords/>
  <dc:language>en-US</dc:language>
  <cp:lastModifiedBy>оботдел</cp:lastModifiedBy>
  <cp:lastPrinted>2015-10-05T11:48:00Z</cp:lastPrinted>
  <dcterms:modified xsi:type="dcterms:W3CDTF">2015-10-05T07:00:00Z</dcterms:modified>
  <cp:revision>40</cp:revision>
  <dc:subject/>
  <dc:title>Р А С П О Р Я Ж Е Н И Е</dc:title>
</cp:coreProperties>
</file>