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68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2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к распоряжению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администрации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Вышестеблиевского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сельского поселения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Темрюкского района</w:t>
      </w:r>
    </w:p>
    <w:p>
      <w:pPr>
        <w:pStyle w:val="15"/>
        <w:ind w:left="6804" w:hanging="0"/>
        <w:jc w:val="left"/>
        <w:rPr>
          <w:rFonts w:ascii="Times New Roman;Times New Roman" w:hAnsi="Times New Roman;Times New Roman" w:cs="Times New Roman;Times New Roman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</w:rPr>
        <w:t>от 22.09.2015 № 89-р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pacing w:val="0"/>
          <w:sz w:val="28"/>
          <w:szCs w:val="28"/>
        </w:rPr>
      </w:pPr>
      <w:r>
        <w:rPr>
          <w:rFonts w:cs="Times New Roman;Times New Roman"/>
          <w:b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писание объекта закупки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>по внесению изменений в Правила землепользования и застройки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 xml:space="preserve"> </w:t>
      </w:r>
      <w:r>
        <w:rPr>
          <w:rStyle w:val="Appleconvertedspace"/>
          <w:b/>
          <w:bCs/>
          <w:color w:val="000000"/>
        </w:rPr>
        <w:t xml:space="preserve">Вышестеблиевского сельского поселения Темрюкского района </w:t>
      </w:r>
    </w:p>
    <w:p>
      <w:pPr>
        <w:pStyle w:val="Normal"/>
        <w:rPr>
          <w:rStyle w:val="Appleconvertedspace"/>
          <w:b/>
          <w:b/>
          <w:bCs/>
          <w:color w:val="000000"/>
        </w:rPr>
      </w:pPr>
      <w:r>
        <w:rPr/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"/>
        <w:gridCol w:w="2828"/>
        <w:gridCol w:w="6337"/>
      </w:tblGrid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именование объекта закупки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Appleconvertedspace"/>
              </w:rPr>
            </w:pPr>
            <w:r>
              <w:rPr/>
              <w:t>«Внесение изменений в Правила землепользования и застройки Вышестеблиевского сельского поселения Темрюкского района»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нование для разработки документа градостроительного зонирования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главы администрации Вышестеблиевского сельского поселения Темрюкского района от 07 сентября 2015 года № 222 «О внесении изменений в Правила землепользования и застройки Вышестеблиевского сельского поселения Темрюкского района»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Цель разработки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 задачи проект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ель разработки проект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ведение в соответствие с Федеральным законодательством, законами Краснодарского края, местными нормативно правовыми актами по вопросам землепользования и застройки документа градостроительного зонирования муниципального образования - правил землепользования и застрой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дачи разработки: на основе сбора, анализа и обработки информации в области территориального планирования и землепользования подготовить проект документа градостроительного зонирования – правила землепользования и застройки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требования к разделам проекта правил землепользования и застройки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ект внесения изменений в правила землепользования и застройки подготовить в составе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 порядок применения правил землепользования и застройки и внесения в них измен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карту(ы) градостроительного зонирования;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both"/>
              <w:rPr/>
            </w:pPr>
            <w:r>
              <w:rPr/>
              <w:t>3) градостроительные регламенты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работ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евой и местный бюджет на 2015 год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документа градостроительного зонирования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яется путем проведения открытого конкурса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о-правовая база разработки документа градостроительного зонирования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еральные законы, законы Краснодарского края, местные нормативные правовые акты по вопросам землепользования и застройки, нормативы градостроительного проектирования.</w:t>
            </w:r>
            <w:r>
              <w:rPr>
                <w:color w:val="000000"/>
              </w:rPr>
              <w:t xml:space="preserve">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ранее принятых документов и материалов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 разработке проекта внесения изменений в правила землепользования и застройки должны быть использованы ранее принятые градостроительные документы и топографические материалы. 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, исполнители и порядок предоставления исходной информации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6" w:firstLine="284"/>
              <w:jc w:val="both"/>
              <w:rPr/>
            </w:pPr>
            <w:r>
              <w:rPr/>
              <w:t xml:space="preserve">Сбор исходных данных заказчик поручает выполнить проектной организации. 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овательность и сроки выполнения работ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1"/>
              <w:jc w:val="both"/>
              <w:rPr/>
            </w:pPr>
            <w:r>
              <w:rPr>
                <w:b/>
              </w:rPr>
              <w:t>Сроки выполнения работ устанавливаются - 14 календарных дней</w:t>
            </w:r>
            <w:r>
              <w:rPr/>
              <w:t xml:space="preserve"> с момента заключения муниципального контракта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>Сбор, анализ исходных данных, разработка проекта внесения в правила землепользования и застройки осуществляется в соответствии с требованиями действующего законодательства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 xml:space="preserve">Оформление и передача заказчику графических и текстовых материалов для опубликования и размещения в средствах массовой информации осуществляется до 30 ноября 2015 года (материалы сдаются комплектом, состоящим из </w:t>
            </w:r>
            <w:r>
              <w:rPr>
                <w:lang w:val="en-US"/>
              </w:rPr>
              <w:t>CD</w:t>
            </w:r>
            <w:r>
              <w:rPr/>
              <w:t>/DVD-диска (1 шт.), с электронным видом проекта и его копией на твердом носителе (бумаге) (1шт.). В бумажном виде карта градостроительного зонирования (для проведения процедуры публичных слушаний), должна быть выполнена в масштабе М 1:10000.)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 xml:space="preserve">Осуществляется завершение проектных работ, с учетом поступивших замечаний и предложений, сдача проекта, демонстрационных материалов и электронных версий (текстовые и графические материалы сдаются комплектом, состоящим из </w:t>
            </w:r>
            <w:r>
              <w:rPr>
                <w:lang w:val="en-US"/>
              </w:rPr>
              <w:t>CD</w:t>
            </w:r>
            <w:r>
              <w:rPr/>
              <w:t>/DVD -диска (1 шт.), с электронным видом проекта и его копиями на твердом носителе (бумаге) (3шт.)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>Разрабатываемая электронная версия проекта должна соответствовать стандарту OpenGIS (обеспечивать работу с ГИС-приложениями различных фирм-производителей, в том числе ESRI, Mapinfo, Autodesk, Intergraph, FreeReason и соответствовать требованиям, установленным для ведения информационных систем обеспечении градостроительной деятельности в муниципальных районах, городских округах)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 xml:space="preserve">Растровые изображения должны быть представлены в одном из форматов: JPEG, TIFF, BMP. 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>Картографические (геоинформационные) материалы должны быть представлены в системе координат МСК-23, зона 1.</w:t>
            </w:r>
          </w:p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>Разрабатываемая электронная версия Правил должна обеспечивать возможность подготовки карт (планов) для территориальных зон и зон с особыми условиями использования территорий, устанавливаемых в соответствии с правилами землепользования и застройки, для внесения сведений в государственный кадастр недвижимости (далее – ГКН), в орган кадастрового учета, согласно Постановлению Правительства РФ от 03.02.2014 № 71 «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».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согласования и утверждения правил землепользования и застройки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firstLine="284"/>
              <w:jc w:val="both"/>
              <w:rPr/>
            </w:pPr>
            <w:r>
              <w:rPr/>
              <w:t>Заказчик проводит публичные слушания по правилам землепользования и застройки в соответствии со статьей 31 Градостроительного кодекса Российской Федерации.</w:t>
            </w:r>
          </w:p>
          <w:p>
            <w:pPr>
              <w:pStyle w:val="Normal"/>
              <w:ind w:right="186" w:firstLine="284"/>
              <w:jc w:val="both"/>
              <w:rPr>
                <w:color w:val="FF0000"/>
              </w:rPr>
            </w:pPr>
            <w:r>
              <w:rPr/>
              <w:t>После проведения публичных слушаний и необходимых согласований по проекту правил землепользования и застройки сельского поселения (или применительно к части территории поселения), исполнитель обеспечивает внесение изменений в правила землепользования и застройки за свой счет. Заказчик утверждает правила землепользования и застройки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Arial" w:hAnsi="Courier New;Arial" w:cs="Courier New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Arial" w:hAnsi="Courier New;Arial" w:cs="Courier New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;Arial" w:hAnsi="Courier New;Arial" w:cs="Courier New;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;Arial" w:hAnsi="Courier New;Arial" w:cs="Courier New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rFonts w:eastAsia="Times New Roman;Times New Roman"/>
      <w:color w:val="000080"/>
      <w:sz w:val="20"/>
      <w:u w:val="single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Список маркированный 1 Знак"/>
    <w:qFormat/>
    <w:rPr>
      <w:sz w:val="24"/>
      <w:szCs w:val="24"/>
      <w:lang w:val="en-US"/>
    </w:rPr>
  </w:style>
  <w:style w:type="character" w:styleId="11">
    <w:name w:val=" Знак1 Знак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;PragmaticaCondC" w:hAnsi="Arial;PragmaticaCondC" w:cs="Arial;PragmaticaCondC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PragmaticaCondC" w:hAnsi="Arial;PragmaticaCondC" w:cs="Arial;PragmaticaCondC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;PragmaticaCondC" w:hAnsi="Arial;PragmaticaCondC" w:cs="Tahoma;Times New Roman"/>
    </w:rPr>
  </w:style>
  <w:style w:type="paragraph" w:styleId="Style21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szCs w:val="22"/>
    </w:rPr>
  </w:style>
  <w:style w:type="paragraph" w:styleId="13">
    <w:name w:val="Цитата1"/>
    <w:basedOn w:val="Normal"/>
    <w:qFormat/>
    <w:pPr>
      <w:suppressAutoHyphens w:val="true"/>
      <w:ind w:left="284" w:right="-1" w:firstLine="567"/>
      <w:jc w:val="both"/>
    </w:pPr>
    <w:rPr>
      <w:szCs w:val="20"/>
    </w:rPr>
  </w:style>
  <w:style w:type="paragraph" w:styleId="14">
    <w:name w:val="Список маркированный 1"/>
    <w:basedOn w:val="Normal"/>
    <w:qFormat/>
    <w:pPr>
      <w:numPr>
        <w:ilvl w:val="0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jc w:val="both"/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5">
    <w:name w:val="Без интервала1"/>
    <w:qFormat/>
    <w:pPr>
      <w:widowControl w:val="false"/>
      <w:bidi w:val="0"/>
      <w:jc w:val="both"/>
    </w:pPr>
    <w:rPr>
      <w:rFonts w:ascii="Arial;PragmaticaCondC" w:hAnsi="Arial;PragmaticaCondC" w:eastAsia="Calibri" w:cs="Arial;PragmaticaCondC"/>
      <w:color w:val="auto"/>
      <w:spacing w:val="-5"/>
      <w:sz w:val="25"/>
      <w:szCs w:val="25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46:00Z</dcterms:created>
  <dc:creator>Босс</dc:creator>
  <dc:description/>
  <cp:keywords/>
  <dc:language>en-US</dc:language>
  <cp:lastModifiedBy>секретарь</cp:lastModifiedBy>
  <cp:lastPrinted>2015-09-22T15:40:00Z</cp:lastPrinted>
  <dcterms:modified xsi:type="dcterms:W3CDTF">2015-09-22T11:40:00Z</dcterms:modified>
  <cp:revision>10</cp:revision>
  <dc:subject/>
  <dc:title>Председателю</dc:title>
</cp:coreProperties>
</file>