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6804" w:hanging="0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ПРИЛОЖЕНИЕ № 2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т 21.09.2015 г.  № 88-р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емонт дорог в пос. Виноградный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926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</w:tc>
      </w:tr>
      <w:tr>
        <w:trPr>
          <w:trHeight w:val="6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монт дорог в пос. Виноградный»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Код по (ОКПД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5.23.12.151   </w:t>
            </w:r>
            <w:r>
              <w:rPr>
                <w:rFonts w:eastAsia="Times New Roman"/>
                <w:sz w:val="22"/>
                <w:szCs w:val="22"/>
              </w:rPr>
              <w:t>Работы общестроительные по ремонту дорожных покрытий транспортных и пешеходных улиц и дорог (тротуаров, проездов) к частным домовладениям и сооружениям, выполняемые по индивидуальным заказам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еимущества, предоставляемые Заказчиком отдельным категориям участников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соответствии с приложение к Разделу 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нием объекта закупки , локальным сметным расчетом и проектом муниципального контракта</w:t>
            </w:r>
          </w:p>
        </w:tc>
      </w:tr>
      <w:tr>
        <w:trPr>
          <w:trHeight w:val="9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абот и затрат, составляющих предмет торгов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се виды работ  выполняются в соответствии с локальным ресурсным сметным расчетом,  дефектной ведомости  (Приложения  к контракту)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выполненных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по безналичному расчету платежным поручением путем перечисления Заказчиком денежных средств на расчетный счет Подрядчика, в течение 30-ти (тридцати) банковский дней с момента получения выставленного Подрядчиком счета и подписания актов выполненных работ (форм № КС-2, КС-3) и счета-фактуры. Источник финансирования – из бюджета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срок и условия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  <w:sz w:val="22"/>
                <w:szCs w:val="22"/>
              </w:rPr>
              <w:t xml:space="preserve">На действующем объекте: 353541, Россия, </w:t>
            </w:r>
            <w:bookmarkStart w:id="2" w:name="mCDName1"/>
            <w:r>
              <w:rPr>
                <w:color w:val="000000"/>
                <w:sz w:val="22"/>
                <w:szCs w:val="22"/>
              </w:rPr>
              <w:t>К</w:t>
            </w:r>
            <w:bookmarkEnd w:id="2"/>
            <w:r>
              <w:rPr>
                <w:color w:val="000000"/>
                <w:sz w:val="22"/>
                <w:szCs w:val="22"/>
              </w:rPr>
              <w:t xml:space="preserve">раснодарский край, Темрюкский район, </w:t>
            </w:r>
            <w:bookmarkEnd w:id="1"/>
            <w:r>
              <w:rPr>
                <w:sz w:val="22"/>
                <w:szCs w:val="22"/>
              </w:rPr>
              <w:t>Вышестеблиевское сельское посе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дорог в пос. Виноградн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абот - с момента заключения муниципального контракта, окончание работ — </w:t>
            </w:r>
            <w:r>
              <w:rPr>
                <w:b/>
                <w:sz w:val="22"/>
                <w:szCs w:val="22"/>
              </w:rPr>
              <w:t>в течении 30 дней с даты заключения настояще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контрак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31 676,00 (</w:t>
            </w:r>
            <w:r>
              <w:rPr>
                <w:sz w:val="22"/>
                <w:szCs w:val="22"/>
              </w:rPr>
              <w:t>пятьсот тридцать одна тысяча шестьсот семьдесят шесть) рублей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цен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0"/>
              <w:ind w:left="0"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Контракта является твердой и определяется на весь срок его исполнения (ч. 2 ст. 34 Закона № 44-ФЗ)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выполняемых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зопасность труда в строитель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. Общие требования СНиП 12-03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опасность труда в строительстве. Часть2. Строительное производство СНиП 12-04-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раслевые типовые инструкции по охране труда СП 12-135-20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ы отчетов о ходе работ, использования средств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Условия 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ы должны проводиться в соответстви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с действующим Законодательством Российской Федерации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 с соблюдением норм пожарной безопасности, техники безопасности, охраны окружающей среды, зеленых насаждений и земельного участк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работы должны проводиться в соответствии с локальным сметным расчетом, дефектной  ведомости и настоящим техническим задани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емые материалы должны соответствовать требованиям действующих ведомственных санитарных, экологических и противопожарных норм и правил. При выполнении работ Подрядчик предоставляет Заказчику копии сертификатов на материа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должны быть обеспечены материалами и оборудованием надлежащего качества и иметь документы, подтверждающие их качества требованиям к данным видам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дрядчик обязан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  обеспечивать  Заказчику возможность контроля и надзора за ходом выполнения работ, качеством используемых материалов и оборуд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качеству выполняемых работ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качества и соблюдения сроков выполнения  работ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Все строительные материалы,  оборудование, используемые при проведении  работ, должны быть соответствующих видов, описанных в смет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Журналы производства работ, формы КС-2,КС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соответствии с пунктом 3.1.7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 xml:space="preserve">Заместитель главы Вышестеблиевского 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8"/>
          <w:szCs w:val="28"/>
        </w:rPr>
        <w:t xml:space="preserve">Темрюкского района                                                   Шевченко Николай Дмитриевич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>тел.: (86148) 35-9-18</w:t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2"/>
          <w:szCs w:val="22"/>
          <w:lang w:val="en-US" w:eastAsia="en-US"/>
        </w:rPr>
      </w:pPr>
      <w:r>
        <w:rPr>
          <w:rFonts w:cs="Arial CYR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2"/>
          <w:szCs w:val="22"/>
          <w:lang w:val="en-US" w:eastAsia="en-US"/>
        </w:rPr>
      </w:pPr>
      <w:r>
        <w:rPr>
          <w:rFonts w:cs="Arial CYR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540"/>
        <w:jc w:val="center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cs="Arial CYR"/>
          <w:b/>
          <w:b/>
          <w:bCs/>
          <w:sz w:val="28"/>
          <w:szCs w:val="28"/>
          <w:lang w:val="en-US" w:eastAsia="en-US"/>
        </w:rPr>
      </w:pPr>
      <w:r>
        <w:rPr>
          <w:rFonts w:cs="Arial CYR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5-09-21T04:46:00Z</dcterms:modified>
  <cp:revision>25</cp:revision>
  <dc:subject/>
  <dc:title>РАЗДЕЛ 2</dc:title>
</cp:coreProperties>
</file>