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6804" w:hanging="0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ПРИЛОЖЕНИЕ № 2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NoSpacing"/>
        <w:ind w:left="6804" w:hanging="0"/>
        <w:jc w:val="lef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т 21.09.2015 г.  № 87-р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 w:eastAsia="en-US"/>
        </w:rPr>
        <w:t>РАЗДЕЛ 2.</w:t>
      </w:r>
      <w:r>
        <w:rPr>
          <w:b/>
        </w:rPr>
        <w:t xml:space="preserve"> ОПИСАНИЕ ОБЪЕКТА ЗАКУПКИ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емонт дорог в ст. Вышестеблиевская (пер.Почтовый)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35"/>
        <w:gridCol w:w="6926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формация</w:t>
            </w:r>
          </w:p>
        </w:tc>
      </w:tr>
      <w:tr>
        <w:trPr>
          <w:trHeight w:val="6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Ремонт дорог в ст. Вышестеблиевская (пер.Почтовый)»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Код по (ОКПД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5.23.12.151   </w:t>
            </w:r>
            <w:r>
              <w:rPr>
                <w:rFonts w:eastAsia="Times New Roman"/>
                <w:sz w:val="23"/>
                <w:szCs w:val="23"/>
              </w:rPr>
              <w:t>Работы общестроительные по ремонту дорожных покрытий транспортных и пешеходных улиц и дорог (тротуаров, проездов) к частным домовладениям и сооружениям, выполняемые по индивидуальным заказам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Преимущества, предоставляемые Заказчиком отдельным категориям участников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sz w:val="23"/>
                <w:szCs w:val="23"/>
                <w:lang w:eastAsia="zh-CN" w:bidi="hi-IN"/>
              </w:rPr>
            </w:pPr>
            <w:r>
              <w:rPr>
                <w:sz w:val="23"/>
                <w:szCs w:val="23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В соответствии с приложение к Разделу 2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исанием объекта закупки , локальным сметным расчетом и проектом муниципального контракта</w:t>
            </w:r>
          </w:p>
        </w:tc>
      </w:tr>
      <w:tr>
        <w:trPr>
          <w:trHeight w:val="9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работ и затрат, составляющих предмет торгов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Все виды работ  выполняются в соответствии с локальным ресурсным сметным расчетом,  дефектной ведомости  (Приложения  к контракту)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выполненных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Оплата производится по безналичному расчету платежным поручением путем перечисления Заказчиком денежных средств на расчетный счет Подрядчика, в течение 30-ти (тридцати) банковский дней с момента получения выставленного Подрядчиком счета и подписания актов выполненных работ (форм № КС-2, КС-3) и счета-фактуры. Источник финансирования – из бюджета Вышестеблиевского сельского поселения Темрюкского района.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срок и условия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mLocalities"/>
            <w:r>
              <w:rPr>
                <w:color w:val="000000"/>
                <w:sz w:val="23"/>
                <w:szCs w:val="23"/>
              </w:rPr>
              <w:t xml:space="preserve">На действующем объекте: 353541, Россия, </w:t>
            </w:r>
            <w:bookmarkStart w:id="2" w:name="mCDName1"/>
            <w:r>
              <w:rPr>
                <w:color w:val="000000"/>
                <w:sz w:val="23"/>
                <w:szCs w:val="23"/>
              </w:rPr>
              <w:t>К</w:t>
            </w:r>
            <w:bookmarkEnd w:id="2"/>
            <w:r>
              <w:rPr>
                <w:color w:val="000000"/>
                <w:sz w:val="23"/>
                <w:szCs w:val="23"/>
              </w:rPr>
              <w:t xml:space="preserve">раснодарский край, Темрюкский район, </w:t>
            </w:r>
            <w:bookmarkEnd w:id="1"/>
            <w:r>
              <w:rPr>
                <w:sz w:val="23"/>
                <w:szCs w:val="23"/>
              </w:rPr>
              <w:t>Вышестеблиевское сельское поселени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монт дорог в ст. Вышестеблиевская (пер.Почтовый)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о работ - с момента заключения муниципального контракта, окончание работ — </w:t>
            </w:r>
            <w:r>
              <w:rPr>
                <w:b/>
                <w:sz w:val="23"/>
                <w:szCs w:val="23"/>
              </w:rPr>
              <w:t>в течении 30 дней с даты заключения настояще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контракта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373 376,00</w:t>
            </w:r>
            <w:r>
              <w:rPr>
                <w:sz w:val="23"/>
                <w:szCs w:val="23"/>
              </w:rPr>
              <w:t xml:space="preserve"> (триста семьдесят три  тысячи триста семьдесят шесть) рублей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цены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42" w:leader="none"/>
                <w:tab w:val="left" w:pos="3686" w:leader="none"/>
              </w:tabs>
              <w:spacing w:before="0" w:after="0"/>
              <w:ind w:left="0" w:right="-28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 Контракта является твердой и определяется на весь срок его исполнения (ч. 2 ст. 34 Закона № 44-ФЗ)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 выполняемых рабо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Безопасность труда в строительств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1. Общие требования СНиП 12-03-2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Безопасность труда в строительстве. Часть2. Строительное производство СНиП 12-04-2002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оложение о порядке аттестации рабочих мест по условиям труда в строительстве и жилищно-коммунальном хозяйстве СП 12-133-2000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Отраслевые типовые инструкции по охране труда СП 12-13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Инструкция по организации движения и ограждению мест производства дорожных работ ВСН 37-84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равила охраны труда при строительстве, ремонте и содержании автомобильных доро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арантийный срок нормальной эксплуатации объекта и входящих в него инженерных систем и материалов составляет 36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ормы отчетов о ходе работ, использования средств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Условия 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аботы должны проводиться в соответствии: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) с действующим Законодательством Российской Федерации </w:t>
            </w:r>
            <w:r>
              <w:rPr>
                <w:rFonts w:eastAsia="Lucida Sans Unicode"/>
                <w:kern w:val="2"/>
                <w:sz w:val="23"/>
                <w:szCs w:val="23"/>
                <w:lang w:eastAsia="hi-IN" w:bidi="hi-IN"/>
              </w:rPr>
              <w:t xml:space="preserve"> с соблюдением норм пожарной безопасности, техники безопасности, охраны окружающей среды, зеленых насаждений и земельного участк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) работы должны проводиться в соответствии с локальным сметным расчетом, дефектной  ведомости и настоящим техническим задание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меняемые материалы должны соответствовать требованиям действующих ведомственных санитарных, экологических и противопожарных норм и правил. При выполнении работ Подрядчик предоставляет Заказчику копии сертификатов на материа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боты должны быть обеспечены материалами и оборудованием надлежащего качества и иметь документы, подтверждающие их качества требованиям к данным видам рабо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3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подрядчик обязан</w:t>
            </w:r>
            <w:r>
              <w:rPr>
                <w:rFonts w:eastAsia="Lucida Sans Unicode"/>
                <w:kern w:val="2"/>
                <w:sz w:val="23"/>
                <w:szCs w:val="23"/>
                <w:lang w:eastAsia="hi-IN" w:bidi="hi-IN"/>
              </w:rPr>
              <w:t xml:space="preserve">  обеспечивать  Заказчику возможность контроля и надзора за ходом выполнения работ, качеством используемых материалов и оборудования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качеству выполняемых работ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 качества и соблюдения сроков выполнения  работ:</w:t>
            </w:r>
          </w:p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rFonts w:eastAsia="Lucida Sans Unicode"/>
                <w:kern w:val="2"/>
                <w:sz w:val="23"/>
                <w:szCs w:val="23"/>
                <w:lang w:eastAsia="hi-IN" w:bidi="hi-IN"/>
              </w:rPr>
              <w:t>Все строительные материалы,  оборудование, используемые при проведении  работ, должны быть соответствующих видов, описанных в сметной документац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Сборник форм исполнительной производственно-технической документации при строительстве (реконструкции) автомобильных дорог и  искусственных сооружений на них (Минтранс РФ № ИС-478-р от 23.05.2002г.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оложение о службе лабораторного контроля Росавтодора (Минтранс РФ № ИС-562-р от 27.06.2002г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оложение о службе геодезического контроля Росавтодора (Минтранс РФ № ИС-562-р от 27.6.2002г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остановление Росстат № 100 от 11.11.1999г «Об утверждении унифицированных форм первичной учетной документации по учету работ в капитальном строительстве и ремонтно-строительных работах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Журналы производства работ, формы КС-2,КС-3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СНИП 3.06.03-85 Автомобильные дороги</w:t>
            </w:r>
          </w:p>
        </w:tc>
      </w:tr>
      <w:tr>
        <w:trPr>
          <w:trHeight w:val="6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В соответствии с пунктом 3.1.7 проекта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В соответствии с пунктом 2.5 проекта муниципального контракт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7"/>
          <w:szCs w:val="27"/>
        </w:rPr>
        <w:t xml:space="preserve">Заместитель главы Вышестеблиевского  </w:t>
      </w:r>
    </w:p>
    <w:p>
      <w:pPr>
        <w:pStyle w:val="TextBody"/>
        <w:spacing w:before="0" w:after="0"/>
        <w:ind w:right="839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Темрюкского района                                                 Шевченко Николай Дмитриевич </w:t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rPr/>
      </w:pPr>
      <w:r>
        <w:rPr>
          <w:sz w:val="27"/>
          <w:szCs w:val="27"/>
        </w:rPr>
        <w:t>тел.: (86148) 35-9-18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USER</cp:lastModifiedBy>
  <dcterms:modified xsi:type="dcterms:W3CDTF">2015-09-21T05:47:00Z</dcterms:modified>
  <cp:revision>26</cp:revision>
  <dc:subject/>
  <dc:title>РАЗДЕЛ 2</dc:title>
</cp:coreProperties>
</file>