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60" w:hanging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 09.09.2015 г. № 226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ТНО-ДОЛЖНОСТНО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го состава штаба оповещения и пункта сбора в Вышестеблие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МАЛЬНЫЙ 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14"/>
        <w:gridCol w:w="3960"/>
        <w:gridCol w:w="3060"/>
        <w:gridCol w:w="3355"/>
        <w:gridCol w:w="1457"/>
        <w:gridCol w:w="11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, 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домаш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Normal"/>
              <w:rPr/>
            </w:pPr>
            <w:r>
              <w:rPr/>
              <w:t>рабоч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14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ПРАВЛЕНИЕ  ШО и ПС МО</w:t>
            </w:r>
          </w:p>
          <w:p>
            <w:pPr>
              <w:pStyle w:val="Heading2"/>
              <w:rPr/>
            </w:pPr>
            <w:r>
              <w:rPr/>
              <w:t>АДМИНИСТРАЦИИ ВЫШЕСТЕБЛИ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ШО и ПС М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енко Николай Дмитр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Почтовый 7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администрация, зам.глав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8-918-057-05-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-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щник  начальника пун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ендан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ченко Анна Владимиро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ктябрьская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администрация, эксперт ВУ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918-622-92-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 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, начальник отдела имущественных и земельных отнош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8-918-38-03-7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6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УНКТ ОПОВЕЩЕНИЯ</w:t>
      </w:r>
    </w:p>
    <w:p>
      <w:pPr>
        <w:pStyle w:val="Normal"/>
        <w:rPr/>
      </w:pPr>
      <w:r>
        <w:rPr/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31"/>
        <w:gridCol w:w="3600"/>
        <w:gridCol w:w="3060"/>
        <w:gridCol w:w="3420"/>
        <w:gridCol w:w="1440"/>
        <w:gridCol w:w="1136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пун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дакова Ларис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Почтовый,4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ая администрация, нач.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. рабо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н Натал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. Виногра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ая администрац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2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группы розы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сольцев Виктор Никола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. Вышестеблиев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ковы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8-918-23-10-4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ПОСЫЛЬНЫЕ:</w:t>
      </w:r>
    </w:p>
    <w:tbl>
      <w:tblPr>
        <w:tblW w:w="15993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825"/>
        <w:gridCol w:w="2880"/>
        <w:gridCol w:w="3780"/>
        <w:gridCol w:w="1371"/>
        <w:gridCol w:w="11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Ксения Дмитри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иногра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моносова 8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я  сельского поселения, эксперт по вопросам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645-32-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Якименко Ольг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пер Лермонтова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Администрация сельского поселения, эксперт по экономическому анализ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651-81-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Окса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ведущий специалист по финансовым вопроса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-09-30-8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ик Наталь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ермонтова 8 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ая сельская администрация, начальник отдела имущественных и земельных отнош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918-240-78-26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Никола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КХ  -Комфорт», меха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з Александр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станичная  20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 -Комфорт трактор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46124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Виноградны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кань Виталий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Ул. Юбилейная 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ьстрим» техно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-38-08-5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ладимир Пет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Ул. Верхняя 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, водите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8-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4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УНКТ СБ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726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64"/>
        <w:gridCol w:w="4044"/>
        <w:gridCol w:w="2729"/>
        <w:gridCol w:w="3930"/>
        <w:gridCol w:w="1254"/>
        <w:gridCol w:w="869"/>
      </w:tblGrid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. пун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ников Александр Владимирови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ул. Пушкина 8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ая администрац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4-75   918-06-96-33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5</w:t>
            </w:r>
          </w:p>
        </w:tc>
      </w:tr>
      <w:tr>
        <w:trPr>
          <w:trHeight w:val="1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начальника пункта сбор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ова Елена Николае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 2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администрация, делопроизводитель по вопросам архитектуры и градостроительств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88-13-74-7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6</w:t>
            </w:r>
          </w:p>
        </w:tc>
      </w:tr>
      <w:tr>
        <w:trPr>
          <w:trHeight w:val="9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. работник стола явки (машинистка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повал Антонина Александ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 Почтовый,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ая администрац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ист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. работник стола отправ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 1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ая администрац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-319-54-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rPr/>
      </w:pPr>
      <w:r>
        <w:rPr/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>Начальник ШО и ПС                                                                                                                                                 Н.Д. Шевченко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PragmaticaCondC" w:hAnsi="Arial;PragmaticaCondC" w:cs="Arial;PragmaticaCond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53:00Z</dcterms:created>
  <dc:creator>1</dc:creator>
  <dc:description/>
  <cp:keywords/>
  <dc:language>en-US</dc:language>
  <cp:lastModifiedBy>секретарь</cp:lastModifiedBy>
  <cp:lastPrinted>2015-09-11T09:48:00Z</cp:lastPrinted>
  <dcterms:modified xsi:type="dcterms:W3CDTF">2015-09-11T06:43:00Z</dcterms:modified>
  <cp:revision>14</cp:revision>
  <dc:subject/>
  <dc:title>                                                                                                         Утверждаю</dc:title>
</cp:coreProperties>
</file>