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Cs w:val="28"/>
        </w:rPr>
      </w:pPr>
      <w:r>
        <w:rPr/>
        <w:t xml:space="preserve">АДМИНИСТРАЦИЯ ВЫШЕСТЕБЛИЕВСКОГО 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9.07.2015</w:t>
        <w:tab/>
        <w:t xml:space="preserve">                        № 68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состава комиссии по списанию основных средств и материальных ценностей 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На основании пункта 3 статьи 8 глав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 и с целью обеспечения контроля за использованием муниципального имущест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Утвердить состав комиссии по списанию основных средств и материальных ценностей администрации Вышестеблиевского сельского поселения Темрюкского района в составе 4 челове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Хаджиди                                 - глава Вышестеблиевского сельского поселения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нтелей Константинович          председатель комисс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Бедакова                                  - начальник общего отдел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риса Николаев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 Гриценко                               - ведущий специалист по финансовому контрол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ксана Владимировна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Шевченко                                 - директор муниципального учрежд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дежда Ивановна                      «Вышестеблиевская централизованна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 xml:space="preserve">бухгалтер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Распоряжение администрации Вышестеблиевского сельского поселения Темрюкского района от 23 декабря 2013 года № 134-р «Об утверждении состава комиссии по списанию основных средств и материальных ценностей администрации Вышестеблиевского сельского поселения Темрюкского района»  считать утратившим сил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Контроль за выполнением настоящего распоряжения возложить на заместителя главы 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Распоряжение 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Н.Д. Шевченко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21:00Z</dcterms:created>
  <dc:creator>7</dc:creator>
  <dc:description/>
  <cp:keywords/>
  <dc:language>en-US</dc:language>
  <cp:lastModifiedBy>User</cp:lastModifiedBy>
  <cp:lastPrinted>2015-07-29T15:48:00Z</cp:lastPrinted>
  <dcterms:modified xsi:type="dcterms:W3CDTF">2015-07-31T13:56:00Z</dcterms:modified>
  <cp:revision>9</cp:revision>
  <dc:subject/>
  <dc:title>П О С Т А Н О В Л Е Н И Е</dc:title>
</cp:coreProperties>
</file>