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Subtitl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переустройства и (или) перепланировки жилого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95"/>
        <w:gridCol w:w="5351"/>
      </w:tblGrid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е наименование уполномоченного орга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Вышестеблиевского сельского поселения муниципального образования Темрюкский район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_histebl@mail.ru</w:t>
            </w:r>
          </w:p>
        </w:tc>
      </w:tr>
      <w:tr>
        <w:trPr>
          <w:trHeight w:val="16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ий район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Вышестеблиевского сельского поселения Темрюкский район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ведующая отделом имущественных и земельных отношений администрации Вышестеблиевского сельского поселения Темрюкский район 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>
          <w:trHeight w:val="111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. Вышестеблиевская,   ул. Ленина, 94,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этаж, каб. № 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ая отдело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шик Наталья Александровна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  <w:tr>
        <w:trPr>
          <w:trHeight w:val="11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6:00Z</dcterms:created>
  <dc:creator>Алексей</dc:creator>
  <dc:description/>
  <cp:keywords/>
  <dc:language>en-US</dc:language>
  <cp:lastModifiedBy>наташа</cp:lastModifiedBy>
  <cp:lastPrinted>2015-06-26T16:15:00Z</cp:lastPrinted>
  <dcterms:modified xsi:type="dcterms:W3CDTF">2015-06-26T13:15:00Z</dcterms:modified>
  <cp:revision>10</cp:revision>
  <dc:subject/>
  <dc:title/>
</cp:coreProperties>
</file>