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Перечень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кументов, представляемые заявителем (собственником - ми)  или уполномоченными ими лицами (по доверенности) для проведения переустройства или перепланировки квартиры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Правоустанавливающие документы на переустраиваемое или перепланируемое жилое (нежилое) помещение (договор купли-продажи, договор дарения, свидетельство о государственной регистрации права, договор социального найма квартиры - копии заверенные нотариально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Проект переустройства или перепланировки квартиры </w:t>
      </w:r>
    </w:p>
    <w:p>
      <w:pPr>
        <w:pStyle w:val="Normal"/>
        <w:jc w:val="both"/>
        <w:rPr/>
      </w:pPr>
      <w:r>
        <w:rPr/>
        <w:t>(акт технического состояния жилого дома  для домов, построенных до 1990 года.) Заказ на изготовление акта технического состояния помещения можно оформить в следующих организациях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НП «Архитектура» по адресу: г. Темрюк, ул. Володарского, 23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ООО ПСФ «Стройпроект» по адресу: г. Темрюк, ул.К.Либкнехта, 4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</w:t>
      </w:r>
      <w:r>
        <w:rPr>
          <w:b/>
        </w:rPr>
        <w:t>технические условия заинтересованных служб района - в случае переоборудования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каз на изготовление проекта переустройства или перепланировки квартиры можно оформить в следующих организациях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МУ «УАиГ» по адресу: г. Темрюк, ул. Ленина, 2-А, 3-й этаж, каб.№15, тел.4-41-97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НП «Архитектура» по адресу: г. Темрюк, ул. Володарского, 23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«АРТпроект-Плюс» тел.89184103548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«А+Д ПРоект» 8918-36-16-172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ООО ПСФ «Стройпроект» по адресу: г. Темрюк, ул.К.Либкнехта, 4</w:t>
      </w:r>
    </w:p>
    <w:p>
      <w:pPr>
        <w:pStyle w:val="Normal"/>
        <w:jc w:val="both"/>
        <w:rPr/>
      </w:pPr>
      <w:r>
        <w:rPr/>
        <w:tab/>
        <w:t>- ООО "ПГС" по адресу: г. Темрюк, ул. Володарского,1, тел: 5-22-90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Технический паспорт переустраиваемой или перепланируемой квартиры, выданный органом технической инвентаризации, с данными не более чем </w:t>
      </w:r>
      <w:r>
        <w:rPr>
          <w:b/>
        </w:rPr>
        <w:t>шестимесячной</w:t>
      </w:r>
      <w:r>
        <w:rPr>
          <w:b/>
          <w:i/>
        </w:rPr>
        <w:t xml:space="preserve"> </w:t>
      </w:r>
      <w:r>
        <w:rPr>
          <w:b/>
          <w:iCs/>
        </w:rPr>
        <w:t>давности</w:t>
      </w:r>
      <w:r>
        <w:rPr>
          <w:b/>
        </w:rPr>
        <w:t xml:space="preserve"> на день подачи заявления</w:t>
      </w:r>
      <w:r>
        <w:rPr/>
        <w:t xml:space="preserve"> с указанием степени износа основных конструктивных элементов помещения и жилого дома в цело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4.Согласие в письменной форме всех членов семьи нанимателя, занимающих переустраиваемое и (или) перепланируемое жилое помещение на основании договора социального найма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Заключение органа по охране памятников архитектуры, истории и культуры о допустимости проведения переустройства или перепланировки квартиры (в случае, если квартира расположена в здании, которое является памятником архитектуры, истории или культуры)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6.Заявление о переустройстве или перепланировке квартиры на имя главы Вышестеблиевского сельского поселения Темрюкского района (установленная фор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кументов, представляемых заявителем (собственником - ми)  или уполномоченными ими лицами (по доверенности) после завершения переустройства или перепланировки квартиры: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1.Завление об окончании  переустройства или перепланировки квартиры на имя главы  Вышестеблиевского сельского поселения Темрюкского района (установленная форма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Решение МВК, постановление о согласовании переустройства или перепланировки квартиры (ксерокопия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Технический паспорт БТИ с изменениями после проведения переустройства или перепланировки квартир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Проект переустройства или перепланировки квартиры (ксерокоп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кументов, представляемые заявителем (собственником - ми)  или уполномоченными ими лицами (по доверенности) для перевода жилого помещения в нежилое или нежилое помещение в жилое с условием проведения переустройства и (или) перепланировки помещения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/>
        <w:t>1.Правоустанавливающие документы на переводимое помещение (договор купли-продажи, свидетельство о государственной регистрации права - копии заверенные нотариально)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2.Технический паспорт переводимого помещения, выданный органом технической инвентаризации, с данными </w:t>
      </w:r>
      <w:r>
        <w:rPr>
          <w:b/>
        </w:rPr>
        <w:t>не более чем шестимесячной давности на день подачи заявления</w:t>
      </w:r>
      <w:r>
        <w:rPr/>
        <w:t xml:space="preserve"> с указанием степени износа основных конструктивных элементов помещения и жилого дома в целом либо оценки их технического состоя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Поэтажный план дома, в котором находится переводимое помещение (план прилегающих квартир)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4.Проект переустройства и (или) перепланировки переводимого помещения </w:t>
      </w:r>
      <w:r>
        <w:rPr>
          <w:b/>
          <w:lang w:val="en-US"/>
        </w:rPr>
        <w:t>c</w:t>
      </w:r>
      <w:r>
        <w:rPr>
          <w:b/>
        </w:rPr>
        <w:t xml:space="preserve"> заключениями соответствующих органов государственного контроля </w:t>
      </w:r>
      <w:r>
        <w:rPr/>
        <w:t>и надзора, заключение проектно-изыскательской организации по результатам обследования элементов ограждающих и несущих конструкций жилого помещения (в случае перевода нежилого помещения в жилое), подготовленный и оформленный в установленном порядке проектной организацией (имеющей лицензию) с заключением о наличии  технической возможности для перевода  и эксплуатации под предполагаемое функциональное назначение. Заказ на изготовление можно оформить в следующих организациях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НП «Архитектура» по адресу: г. Темрюк, ул. Володарского, 23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ООО ПСФ «Стройпроект» по адресу: г. Темрюк, ул.К.Либкнехта, 4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«АРТпроект-Плюс» тел.89184103548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«А+Д ПРоект» 8918-36-16-172.</w:t>
      </w:r>
    </w:p>
    <w:p>
      <w:pPr>
        <w:pStyle w:val="Normal"/>
        <w:jc w:val="both"/>
        <w:rPr/>
      </w:pPr>
      <w:r>
        <w:rPr/>
        <w:tab/>
        <w:t>- ООО "ПГС" по адресу: г. Темрюк, ул. Володарского,1, тел: 5-22-90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.При переводе жилого помещения в нежилое помещение заявителю необходимо представить доказательства того, что переводимое помещение не используется собственником данного помещения или иным гражданином в качестве постоянного место проживания; право собственности на переводимое помещение не обременено правами каких-либо лиц.</w:t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 переводе нежилого помещения  в жилое помещение заявителю необходимо представить доказательства того, что переводимое помещение отвечает установленным для жилых помещений требованиям или существует возможность обеспечить соответствие такого помещения установленным требованиям; право собственности на переводимое помещение не обременено правами каких-либо лиц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.Заявление о переводе помещения на имя главы Вышестеблиевского сельского поселения Темрюкского района (установленная форма) с указанием причин перевода, цели использования помещения после перевода, предполагаемого функционального 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кументов, представляемых заявителем (собственником - ми)  или уполномоченными ими лицами (по доверенности) после завершения переустройства или перепланировки (при переводе жилого помещения в нежилое (нежилое в жилое) квартиры: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1.Завление об окончании  переустройства или перепланировки квартиры на имя главы Вышестеблиевского сельского поселения Темрюкского района (установленная форма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Решение МВК, распоряжение о согласовании переустройства или перепланировки квартиры (при переводе из нежилого в жилое или жилое в нежилое) (ксерокопия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Технический паспорт БТИ с изменениями после проведения переустройства или перепланировки 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Проект переустройства или перепланировки (ксерокопия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Договора заключенные с коммунальными службами о переводе из жилого в нежилое (нежилого в жилое)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6.Фотоматериалы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кументов, представляемых заявителем (собственником - ми)  или уполномоченными ими лицами (по доверенности) после завершения переустройства или перепланировки (при переводе жилого помещения в нежилое (нежилое в жилое) квартиры: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1.Завление об окончании  переустройства или перепланировки квартиры на имя главы Вышестеблиевского сельского поселения Темрюкского района (установленная форма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Решение МВК, распоряжение о согласовании переустройства или перепланировки квартиры (при переводе из нежилого в жилое или жилое в нежилое) (ксерокопия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Технический паспорт БТИ с изменениями после проведения переустройства или перепланировки 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Проект переустройства или перепланировки (ксерокопия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Договора заключенные с коммунальными службами о переводе из жилого в нежилое (нежилого в жилое)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6.Фотоматериалы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кументов, представляемые заявителем (собственником - ми)  или уполномоченными ими лицами (по доверенности) для перевода жилого помещения в нежилое или нежилое помещение в жилое с условием проведения переустройства и (или) перепланировки помещен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Заявление о переводе помещения на имя главы с указанием причин перевода, цели использования помещения после перевода, предполагаемого функционального назнач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Правоустанавливающие документы на переводимое помещение (договор купли-продажи, свидетельство о государственной регистрации права - копии заверенные нотариально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Технический паспорт переводимого помещения, выданный органом технической инвентаризации, с данными </w:t>
      </w:r>
      <w:r>
        <w:rPr>
          <w:b/>
        </w:rPr>
        <w:t>не более чем шестимесячной давности на день подачи заявления</w:t>
      </w:r>
      <w:r>
        <w:rPr/>
        <w:t xml:space="preserve"> с указанием степени износа основных конструктивных элементов помещения и жилого дома в целом либо оценки их технического состоя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Поэтажный план дома, в котором находится переводимое помещение (план прилегающих квартир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.Проект переустройства и (или) перепланировки переводимого помещения </w:t>
      </w:r>
      <w:r>
        <w:rPr>
          <w:b/>
          <w:lang w:val="en-US"/>
        </w:rPr>
        <w:t>c</w:t>
      </w:r>
      <w:r>
        <w:rPr>
          <w:b/>
        </w:rPr>
        <w:t xml:space="preserve"> заключениями соответствующих органов государственного контроля </w:t>
      </w:r>
      <w:r>
        <w:rPr/>
        <w:t>и надзора, заключения проектно-изыскательской организации по результатам обследования элементов ограждающих и несущих конструкций жилого помещения (в случае перевода нежилого помещения в жилое), подготовленный и оформленный в установленном порядке проектной организацией (имеющей лицензию) с заключением о наличии  технической возможности для перевода  и эксплуатации под предполагаемое функциональное назначение. Заказ на изготовление можно оформить в следующих организациях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НП «Архитектура» по адресу: г. Темрюк, ул. Володарского, 23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ООО ПСФ «Стройпроект» по адресу: г. Темрюк, ул.К.Либкнехта, 4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«АРТпроект-Плюс» тел.89184103548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«А+Д ПРоект» 8918-36-16-172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При переводе жилого помещения в нежилое помещение заявителю необходимо представить доказательства того, что переводимое помещение не используется собственником данного помещения или иным гражданином в качестве постоянного место проживания; право собственности на переводимое помещение не обременено правами каких-либо лиц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 переводе нежилого помещения  в жилое помещение заявителю необходимо представить доказательства того, что переводимое помещение отвечает установленным для жилых помещений требованиям или существует возможность обеспечить соответствие такого помещения установленным требованиям; право собственности на переводимое помещение не обременено правами каких-либо ли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426" w:right="281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8:55:00Z</dcterms:created>
  <dc:creator>Виталя</dc:creator>
  <dc:description/>
  <cp:keywords/>
  <dc:language>en-US</dc:language>
  <cp:lastModifiedBy>Admin</cp:lastModifiedBy>
  <cp:lastPrinted>2011-04-27T10:11:00Z</cp:lastPrinted>
  <dcterms:modified xsi:type="dcterms:W3CDTF">2015-04-07T19:13:00Z</dcterms:modified>
  <cp:revision>19</cp:revision>
  <dc:subject/>
  <dc:title>                                                                            Перечень</dc:title>
</cp:coreProperties>
</file>