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5  № 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огласование переустройства и (или) перепланировки жилого помещен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Согласование переустройства и (или) перепланировки жилого помещения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лучателем муниципальной услуги являются – физические или юридические лица - собственники жилого помещения либо уполномоченные ими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есто нахождения Администрации: 353551, Краснодарский край, Темрюкский район, ст-ца Вышестеблиевская, ул. Ленина, д. 9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: понедельник -  четверг с 8.00 до 17.00 (перерыв 12.00 до 14.00), пятница с 8.00 до 16.00 (перерыв 12.00 до 14.00), суббота и воскресенье - выходные д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актный телефон: 8(86148) 35-2-42, 35-3-4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 w:val="28"/>
          <w:szCs w:val="28"/>
          <w:lang w:val="en-US" w:eastAsia="en-US"/>
        </w:rPr>
        <w:t>admvyshesteblievskay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adm_histebl@mail.ru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сто нахождения Отдела: 353551, Краснодарский край, Темрюкский район, ст-ца Вышестеблиевская, ул. Ленина, д. 94, 1 этаж, каб.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 четверг с 8.00 до 17.00 (перерыв 12.00 до 14.00), пятница с 8.00 до 16.00 (перерыв 12.00 до 14.00),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35-5-2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 w:val="28"/>
          <w:szCs w:val="28"/>
          <w:lang w:val="en-US" w:eastAsia="en-US"/>
        </w:rPr>
        <w:t>admvyshesteblievskay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adm_histebl@mail.ru </w:t>
      </w:r>
    </w:p>
    <w:p>
      <w:pPr>
        <w:pStyle w:val="Normal"/>
        <w:shd w:fill="FFFFFF" w:val="clear"/>
        <w:spacing w:lineRule="exact" w:line="317"/>
        <w:ind w:right="43" w:firstLine="567"/>
        <w:jc w:val="both"/>
        <w:rPr/>
      </w:pPr>
      <w:r>
        <w:rPr>
          <w:sz w:val="28"/>
          <w:szCs w:val="28"/>
        </w:rPr>
        <w:t>Сведения о месте нахождения администрации Вышестеблие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сто нахождения МБУ «МФЦ»: 353500, Краснодарский край,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ы работы и приема в МБУ «МФЦ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едельник- суббота - с 8.00 до 20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ходной - воскресень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 w:val="28"/>
          <w:szCs w:val="28"/>
        </w:rPr>
        <w:t xml:space="preserve">Официальный сайт МБУ «МФЦ»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Applestylespan"/>
          <w:sz w:val="28"/>
          <w:szCs w:val="28"/>
        </w:rPr>
        <w:t>Филиал ФГБУ «ФКП Росреестра» по Краснодарскому краю</w:t>
      </w:r>
      <w:r>
        <w:rPr>
          <w:sz w:val="28"/>
          <w:szCs w:val="28"/>
        </w:rPr>
        <w:t xml:space="preserve">.                            Адрес: </w:t>
      </w:r>
      <w:r>
        <w:rPr>
          <w:rStyle w:val="Applestylespan"/>
          <w:sz w:val="28"/>
          <w:szCs w:val="28"/>
        </w:rPr>
        <w:t>г. Темрюк, ул. Таманская, 58</w:t>
      </w:r>
      <w:r>
        <w:rPr>
          <w:sz w:val="28"/>
          <w:szCs w:val="28"/>
        </w:rPr>
        <w:t>, телефон: (86148) 4-43-51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н, вт, ср, чт  с 08.00 до 17.00, 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б с 8.00 до 12.00,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3.00,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: выходной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айт: http://kadastr-23.ru/,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fgu23@u23.rosreestr.ru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Розы Люксембург, 67</w:t>
      </w:r>
      <w:r>
        <w:rPr>
          <w:sz w:val="28"/>
          <w:szCs w:val="28"/>
        </w:rPr>
        <w:t>, телефон: (86148) 4-44-04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н, вт, ср, чт  с 08.00 до 17.00, 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, 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 с 8.00 до 13.00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ье: выходной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 http://www.frskuban.ru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OO_44@frskuban.ru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rStyle w:val="Applestylespan"/>
          <w:sz w:val="28"/>
          <w:szCs w:val="28"/>
        </w:rPr>
        <w:t xml:space="preserve">Инспекция Федеральной налоговой службы России по Темрюкскому району  Краснодарского края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102 б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4-43-70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 пн, ср 9.00 – 18.00, вт, чт 8.00 – 19.00, пт 9.00 – 16.45,                                    сб (1 и 3 месяца) 10.00 – 15.00, перерыв 13.00 – 14.00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 (2 и 4 месяца), воскресенье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http://www.r23.nalog.ru;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Адрес электронной почты: i235200@r23.nalog.ru</w:t>
      </w:r>
      <w:r>
        <w:rPr>
          <w:rStyle w:val="Applestylespan"/>
          <w:color w:val="333333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) Филиал ГУП КК «Крайтехинвентаризация - Краевое БТИ» по Темрюкскому району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2-А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5-19-70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 пн - чт 8.00 – 16.00, пт 8.00 – 16.00, перерыв 12.00 – 13.00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 http://bti-temryuk.ru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Управление по охране, реставрации и эксплуатации историко-культурных ценностей (наследия)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Краснодар, ул. Красноармейская, 16, телефон: (861)268-00-74, 268-32-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онедельник - четверг с 8-00 до 17-00, пятница с 8-00 до 16-00, перерыв с 12-00 до 13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http://www.krasnodar.ru/content/507/show/761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uorn@krasnodar.ru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) Любая проектная организация, имеющая допуски на производство проектных работ и техническое обследование конструкци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полная версия регламента предоставляемой муниципальн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            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 w:val="28"/>
          <w:szCs w:val="28"/>
          <w:lang w:val="en-US" w:eastAsia="en-US"/>
        </w:rPr>
        <w:t>admvyshesteblievskay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  «Документы» -   «Нормативные  правовые        акты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Отделом), в течении      7 календарных дней со дня вступления в силу правового акта регламентирующего муниципальную услугу, передаются в финансовый отдел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администрации Вышестеблиевского сельского поселения Темрюкского района в течении 7 календарных дней вносит сведения,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>Согласование переустройства и (или) перепланировки жилого помещения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Администр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Администрация Вышестеблиевского сельского поселения Темрюкского района;</w:t>
      </w:r>
    </w:p>
    <w:p>
      <w:pPr>
        <w:pStyle w:val="Normal"/>
        <w:ind w:right="-1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частвующие в предоставлении муниципальной услуги:  «МФЦ», Темрюкский отдел ФГУ «Земельная кадастровая палата» по Краснодарскому краю, Темрюкский отдел Управление Федеральной службы государственной регистрации кадастра и картографии по Краснодарскому краю, МИФНС    по   Краснодарскому краю в Темрюкском районе, филиал ГУП КК «Крайтехинвентаризация-Краевое БТИ» по Темрюкскому району, Управление по охране, реставрации и эксплуатации историко-культурных ценностей (наследия) Краснодарского края, любая организация, имеющая допуски на проектирование (для ИЖС без допуск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ышестеблиевского сельского поселения Темрюкского района «О согласовании переустройства и (или) перепланировки жилого помещ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ставом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Вышестеблиев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заявление на имя главы Вышестеблиевского сельского поселения Темрюкского района о переустройстве и (или) перепланировке жилого помещения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помещение; </w:t>
      </w:r>
    </w:p>
    <w:p>
      <w:pPr>
        <w:pStyle w:val="Normal"/>
        <w:ind w:firstLine="709"/>
        <w:jc w:val="both"/>
        <w:rPr/>
      </w:pPr>
      <w:r>
        <w:rPr>
          <w:sz w:val="28"/>
        </w:rPr>
        <w:t>3) подготовленный и оформленный в установленном порядке проект на переустройство и перепланировку жилого помещения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став проектной документации входи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ind w:firstLine="709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ind w:firstLine="709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ind w:firstLine="709"/>
        <w:jc w:val="both"/>
        <w:rPr/>
      </w:pPr>
      <w:r>
        <w:rPr>
          <w:sz w:val="28"/>
        </w:rPr>
        <w:t>е)план этажа М 1:100 с переоборудованием внутренних инженерных коммуникаций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в соответствии с государственными стандартами СПДС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ind w:firstLine="709"/>
        <w:jc w:val="both"/>
        <w:rPr/>
      </w:pPr>
      <w:r>
        <w:rPr>
          <w:sz w:val="28"/>
        </w:rPr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в случаях, предусмотренных Законом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 обращение заявителя с заявлением об оказании муниципальной услуги, оказание которой не осуществляется администрацией Вышестеблиев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.14. </w:t>
      </w: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 Краснодарского края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ная связь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4.2. К информационным стендам должен быть обеспечен свободный доступ посети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 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 к настоящему административному регламенту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цы оформления заявлений (приложение № 2 к настоящему административному регламенту) о переустройстве и (или) перепланировке нежилого помещения в многоквартирном доме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5. Показатели доступности и качества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, специалистами, осуществляющими предоставление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лжностных лиц, специалистов, ответственны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При предоставлении услуги в «МФЦ» прием и регистрация документов для оказания услуги, а также выдача результата оказания услуги осуществляется сотрудниками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</w:rPr>
        <w:t>Раздел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1) правильность оформления заявления (приложение № 2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Вышестеблиевского сельского поселения Темрюкского района. Глава Вышестеблиев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е главы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Вышестеблиев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Вышестеблиев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Вышестеблиев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Вышестеблиев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Вышестеблиев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Вышестеблиевского сельского поселения Темрюкского района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лановые проверки проводятся 1 раз в год  главой Вышестеблиевского сельского поселения Темрюкского района – до 1 июля текущего год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в связи с конкретным обращением заявителя  главой Вышестеблиевского сельского поселения Темрюкского район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й) органа, предоставляющего муниципальную услугу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Жалобы на решения, принятые заместителем главы Вышестеблиевского сельского поселения Темрюкского района (по вопросам жилищно - коммунального хозяйства и благоустройства) рассматриваются непосредственно главо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2.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Вышестеблиев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46:00Z</dcterms:created>
  <dc:creator>Admin</dc:creator>
  <dc:description/>
  <cp:keywords/>
  <dc:language>en-US</dc:language>
  <cp:lastModifiedBy>наташа</cp:lastModifiedBy>
  <cp:lastPrinted>2015-07-06T15:06:00Z</cp:lastPrinted>
  <dcterms:modified xsi:type="dcterms:W3CDTF">2015-07-06T12:07:00Z</dcterms:modified>
  <cp:revision>28</cp:revision>
  <dc:subject/>
  <dc:title> </dc:title>
</cp:coreProperties>
</file>