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ведомл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тказе в  согласовании переустройства  и (или) перепланировки жилого помещения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й (приемочной)  комиссией при администрации  Вышестеблиевского сельского поселения Темрюкского района  (далее – Межведомственная комиссия) рассмотрены документы, представленные для получения решения о согласовании перепланировки и (или) переустройства жилого помещения, находящегося по адресу: 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адрес земельного участк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 «____» _________________ 20 ____ года   вх.  № ___________ 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ежведомственной комиссией  принято решение об отказе в согласовании перепланировки и (или) переустройства жилого помещения в связи с: </w:t>
      </w: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указываются основания отказа в выдаче решение об отказе в выдаче решения о согласовании перепланировки и (или) переустройства жилого помещ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жведомственной комиссии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_________________________________________    </w:t>
        <w:tab/>
        <w:t xml:space="preserve">            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      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 с уведомлением заявителю возвращаются прилагавшиеся к заявлению подлинные документы,  за  исключением  документов, представленных в электронном виде, которые остаются на хранении в отделе архитектуры и градостроительства Вышестеблиевского сельского поселения Темрюкского район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 и комплект документов получил  «___»____________  20 </w:t>
        <w:softHyphen/>
        <w:softHyphen/>
        <w:t xml:space="preserve">___ г.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  <w:tab/>
        <w:t>______________</w:t>
        <w:tab/>
        <w:t>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олжность представителя </w:t>
        <w:tab/>
        <w:tab/>
        <w:tab/>
        <w:tab/>
        <w:t xml:space="preserve">       (подпись)       </w:t>
        <w:tab/>
        <w:t xml:space="preserve">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  – юридического лиц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амилия, имя, отчество гражда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9:49:00Z</dcterms:created>
  <dc:creator>Наташа</dc:creator>
  <dc:description/>
  <cp:keywords/>
  <dc:language>en-US</dc:language>
  <cp:lastModifiedBy>Admin</cp:lastModifiedBy>
  <dcterms:modified xsi:type="dcterms:W3CDTF">2015-04-07T19:23:00Z</dcterms:modified>
  <cp:revision>3</cp:revision>
  <dc:subject/>
  <dc:title/>
</cp:coreProperties>
</file>