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О СОГЛАСОВАНИИ ПЕРЕУСТРОЙСТВА и (или) ПЕРЕПЛАНИРОКИ  ЖИЛОГО ПОМЕЩ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ращением 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провести  переустройство (перепланировку) жилых помещений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__________________________________________________________,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занимаемых (принадлежащих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 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 и реквизиты правоустанавливающего документ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еустраиваемое и (или) перепланируемое  жилое помещение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 результатам   рассмотрения   представленных  документов  принят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на 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ереустройство, перепланировку, переустройство и перепланировку -     нужное указать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 помещений  в соответствии с представленным проектом (проектно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ей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производства ремонтно-строительных работ с "___" _________200__ г. по "___" ___________ 200__ г.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жим производства ремонтно-строительных работ с ______ по_______ часов в __________________ дн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Обязать   заявителя   осуществить   переустройство   и(или) перепланировку  жилого помещения в соответствии с проектом (проектно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ей) и с соблюдением требований 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ормативный правовой акт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ирующий порядок проведения ремонтно-строительных работ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еустройству и(или) перепланировке жилых помещений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Установить,  что  приемочная  комиссия  осуществляет  приемку выполненных   ремонтно-строительных   работ   и   подписание  акта  о завершении  переустройства  и(или)  перепланировки жилого помещения 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ом порядке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Приемочной  комиссии  после  подписания  акта  о  завершении переустройства   и (или)  перепланировки  жилого  помещения  направить подписанный акт в орган местного самоуправ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Контроль   исполнения   настоящего   решения   возложить  на председателя  комиссии  по  рассмотрению  вопросов  переустройства  и перепланировки  жилых  помещений,  перевода жилых помещений в нежилые помещения  и  нежилых  помещений  в  жилые  помещения  на  территории Вышестеблиевского сельского поселения Темрюкского района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должност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правлено в адрес заявителя(ей) "___" _____________ 200__ г.</w:t>
      </w:r>
    </w:p>
    <w:sectPr>
      <w:type w:val="nextPage"/>
      <w:pgSz w:w="11906" w:h="16838"/>
      <w:pgMar w:left="16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9:44:00Z</dcterms:created>
  <dc:creator>Наташа</dc:creator>
  <dc:description/>
  <cp:keywords/>
  <dc:language>en-US</dc:language>
  <cp:lastModifiedBy>Admin</cp:lastModifiedBy>
  <cp:lastPrinted>2011-07-04T08:41:00Z</cp:lastPrinted>
  <dcterms:modified xsi:type="dcterms:W3CDTF">2015-04-07T19:20:00Z</dcterms:modified>
  <cp:revision>6</cp:revision>
  <dc:subject/>
  <dc:title/>
</cp:coreProperties>
</file>