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слуги «О </w:t>
      </w:r>
      <w:r>
        <w:rPr>
          <w:color w:val="000000"/>
          <w:sz w:val="28"/>
          <w:szCs w:val="28"/>
        </w:rPr>
        <w:t>согласовании переустройств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и (или) перепланировки жилого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омещения</w:t>
      </w:r>
      <w:r>
        <w:rPr>
          <w:sz w:val="28"/>
          <w:szCs w:val="28"/>
        </w:rPr>
        <w:t xml:space="preserve">»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</w:t>
      </w:r>
      <w:r>
        <w:rPr>
          <w:b/>
          <w:sz w:val="28"/>
          <w:szCs w:val="28"/>
        </w:rPr>
        <w:t>процедуры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9525</wp:posOffset>
                </wp:positionV>
                <wp:extent cx="619950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направляет на имя главы Вышестеблиевского сельского поселения заявление 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гласовании переустройства и (или) перепланировки жилого помещения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76.8pt;mso-wrap-distance-left:9.05pt;mso-wrap-distance-right:9.05pt;mso-wrap-distance-top:0pt;mso-wrap-distance-bottom:0pt;margin-top:0.7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направляет на имя главы Вышестеблиевского сельского поселения заявление 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гласовании переустройства и (или) перепланировки жилого помещения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7370</wp:posOffset>
                </wp:positionH>
                <wp:positionV relativeFrom="paragraph">
                  <wp:posOffset>156845</wp:posOffset>
                </wp:positionV>
                <wp:extent cx="635" cy="1879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.35pt" to="243.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140335</wp:posOffset>
                </wp:positionV>
                <wp:extent cx="617347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шестеблиевского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льского поселения Темрюкского район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55pt;margin-top:11.05pt;width:486.0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шестеблиевского 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льского поселения Темрюкского район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800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pt" to="243.1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0" y="481320"/>
                            <a:ext cx="14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886040"/>
                            <a:ext cx="18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939400"/>
                            <a:ext cx="396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8,758" to="4769,1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2970" to="4765,3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1,4629" to="4606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27430</wp:posOffset>
                </wp:positionV>
                <wp:extent cx="6271260" cy="988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ленные документы вместе с представленным заявителем заявлением рассматриваются на межведомственной комиссии при заместители главы Вышестеблиев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77.85pt;mso-wrap-distance-left:9.05pt;mso-wrap-distance-right:9.05pt;mso-wrap-distance-top:0pt;mso-wrap-distance-bottom:0pt;margin-top:8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ленные документы вместе с представленным заявителем заявлением рассматриваются на межведомственной комиссии при заместители главы Вышестеблиев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2284730</wp:posOffset>
                </wp:positionV>
                <wp:extent cx="6316345" cy="1352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роведения заседания межведомственной комиссии специалист  составляет решение о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согласовании переустройства и (или) перепланировки жилого помещ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и постановлени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администрац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ышестеблиевского сельского поселения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Темрюкского района «О согласовании переустройства и (или) перепланировки жилого помещения»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оторые направляются главе Вышестеблиевского сельского поселения Темрюкского района для подпис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5pt;height:106.5pt;mso-wrap-distance-left:9.05pt;mso-wrap-distance-right:9.05pt;mso-wrap-distance-top:0pt;mso-wrap-distance-bottom:0pt;margin-top:179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роведения заседания межведомственной комиссии специалист  составляет решение о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согласовании переустройства и (или) перепланировки жилого помещения</w:t>
                      </w:r>
                      <w:r>
                        <w:rPr>
                          <w:sz w:val="28"/>
                          <w:szCs w:val="28"/>
                        </w:rPr>
                        <w:t>, и постановление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администрации </w:t>
                      </w:r>
                      <w:r>
                        <w:rPr>
                          <w:sz w:val="28"/>
                          <w:szCs w:val="28"/>
                        </w:rPr>
                        <w:t xml:space="preserve">Вышестеблиевского сельского поселения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Темрюкского района «О согласовании переустройства и (или) перепланировки жилого помещения»,</w:t>
                      </w:r>
                      <w:r>
                        <w:rPr>
                          <w:sz w:val="28"/>
                          <w:szCs w:val="28"/>
                        </w:rPr>
                        <w:t xml:space="preserve"> которые направляются главе Вышестеблиевского сельского поселения Темрюкского района для подпис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-114300</wp:posOffset>
                </wp:positionV>
                <wp:extent cx="1270" cy="2292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-9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6845</wp:posOffset>
                </wp:positionH>
                <wp:positionV relativeFrom="paragraph">
                  <wp:posOffset>133985</wp:posOffset>
                </wp:positionV>
                <wp:extent cx="6421120" cy="1127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постановления главой Вышестеблиевского сельского поселения Темрюкского района и его регистрации в общем отделе администрации Вышестеблиевского сельского поселения Темрюкского района, специалист уведомляет заявителя о необходимости прибыть  для получения вышеуказанного постановления и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88.8pt;mso-wrap-distance-left:9.05pt;mso-wrap-distance-right:9.05pt;mso-wrap-distance-top:0pt;mso-wrap-distance-bottom:0pt;margin-top:10.5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постановления главой Вышестеблиевского сельского поселения Темрюкского района и его регистрации в общем отделе администрации Вышестеблиевского сельского поселения Темрюкского района, специалист уведомляет заявителя о необходимости прибыть  для получения вышеуказанного постановления и решения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54610</wp:posOffset>
                </wp:positionV>
                <wp:extent cx="1270" cy="2292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4.3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645</wp:posOffset>
                </wp:positionH>
                <wp:positionV relativeFrom="paragraph">
                  <wp:posOffset>188595</wp:posOffset>
                </wp:positionV>
                <wp:extent cx="6421120" cy="11518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выдаёт заявителю под роспись два экземпляра решения и постановления администрации Вышестеблиевского сельского поселения Темрюкского район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О согласовании переустройства и (или) перепланировки жилого помещен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90.7pt;mso-wrap-distance-left:9.05pt;mso-wrap-distance-right:9.05pt;mso-wrap-distance-top:0pt;mso-wrap-distance-bottom:0pt;margin-top:14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выдаёт заявителю под роспись два экземпляра решения и постановления администрации Вышестеблиевского сельского поселения Темрюкского район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«О согласовании переустройства и (или) перепланировки жилого помеще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6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45:00Z</dcterms:created>
  <dc:creator>Admin</dc:creator>
  <dc:description/>
  <cp:keywords/>
  <dc:language>en-US</dc:language>
  <cp:lastModifiedBy>наташа</cp:lastModifiedBy>
  <cp:lastPrinted>2015-06-26T16:16:00Z</cp:lastPrinted>
  <dcterms:modified xsi:type="dcterms:W3CDTF">2015-06-26T13:16:00Z</dcterms:modified>
  <cp:revision>14</cp:revision>
  <dc:subject/>
  <dc:title/>
</cp:coreProperties>
</file>