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pacing w:before="0" w:after="0"/>
        <w:ind w:left="524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before="0" w:after="0"/>
        <w:ind w:left="524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ind w:left="5245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слуги «О </w:t>
      </w:r>
      <w:r>
        <w:rPr>
          <w:color w:val="000000"/>
          <w:sz w:val="28"/>
          <w:szCs w:val="28"/>
        </w:rPr>
        <w:t>согласовании переустройства</w:t>
      </w:r>
    </w:p>
    <w:p>
      <w:pPr>
        <w:pStyle w:val="Normal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(или) перепланировки жилого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мещения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Главе Вышестеблиевского сельского поселения Темрюкского района</w:t>
      </w:r>
    </w:p>
    <w:p>
      <w:pPr>
        <w:pStyle w:val="Normal"/>
        <w:shd w:fill="FFFFFF" w:val="clear"/>
        <w:ind w:left="432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устройстве и (или) перепланировке жилого по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от _____________________________________________________________________</w:t>
      </w:r>
    </w:p>
    <w:p>
      <w:pPr>
        <w:pStyle w:val="TextBody"/>
        <w:rPr/>
      </w:pPr>
      <w:r>
        <w:rPr/>
        <w:t xml:space="preserve">_______________________________________________________________________, паспорт __________________________________________________________, проживающего__________________________________________________________   </w:t>
      </w:r>
      <w:r>
        <w:rPr>
          <w:sz w:val="18"/>
        </w:rPr>
        <w:t>(указывается фактическое место жительства)</w:t>
      </w:r>
      <w:r>
        <w:rPr/>
        <w:t xml:space="preserve"> </w:t>
      </w:r>
    </w:p>
    <w:p>
      <w:pPr>
        <w:pStyle w:val="TextBody"/>
        <w:rPr/>
      </w:pPr>
      <w:r>
        <w:rPr/>
        <w:t>_______________________________________________________________________, телефон 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Место нахождения жилого помещения______________________________________ </w:t>
      </w:r>
    </w:p>
    <w:p>
      <w:pPr>
        <w:pStyle w:val="Normal"/>
        <w:jc w:val="both"/>
        <w:rPr/>
      </w:pPr>
      <w:r>
        <w:rPr>
          <w:sz w:val="18"/>
        </w:rPr>
        <w:t xml:space="preserve">                                                                                    </w:t>
      </w:r>
      <w:r>
        <w:rPr>
          <w:sz w:val="18"/>
        </w:rPr>
        <w:t>(указывается помещение, подлежащее переустройству и перепланировке)</w:t>
      </w:r>
    </w:p>
    <w:p>
      <w:pPr>
        <w:pStyle w:val="21"/>
        <w:rPr>
          <w:sz w:val="28"/>
        </w:rPr>
      </w:pPr>
      <w:r>
        <w:rPr/>
        <w:t>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шу разрешить переустройство и (или) перепланировку жилого помещения (квартиры), занимаемого на праве собственности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rPr>
          <w:sz w:val="18"/>
        </w:rPr>
      </w:pPr>
      <w:r>
        <w:rPr>
          <w:sz w:val="18"/>
        </w:rPr>
        <w:t>(свидетельство о праве собственности на недвижимое имущество, регистрационный № … от ….200..г. или договор купли-продажи квартиры  от … 200…г. №…)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огласно прилагаемому проекту (проектной документации и техническому заключению) переустройства и (или) перепланировки жилого помеще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Срок производства ремонтно-строительных работ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____________________ г.  по ___________________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жим производства ремонтно-строительных работ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8.00 по 20.00 часов в рабочие дн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язуюс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уществить ремонтно-строительные работы в соответствии с проектом (проектной документацией и техническим заключением);</w:t>
      </w:r>
    </w:p>
    <w:p>
      <w:pPr>
        <w:pStyle w:val="Normal"/>
        <w:ind w:firstLine="708"/>
        <w:jc w:val="both"/>
        <w:rPr/>
      </w:pPr>
      <w:r>
        <w:rPr>
          <w:sz w:val="28"/>
        </w:rPr>
        <w:t>обеспечить свободный доступ к месту проведения ремонтно-строительных работ должностных лиц администрации Вышестеблиевского сельского поселения Темрюкского района  (должностных лиц органа, уполномоченного администрацией Вышестеблиевского сельского поселения Темрюкского района) для проверки хода работ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 от «    »           г. № </w:t>
      </w:r>
      <w:r>
        <w:rPr>
          <w:sz w:val="28"/>
          <w:szCs w:val="28"/>
        </w:rPr>
        <w:t>____(в случае, когда члены семьи проживают совместно с владельцами в помещении, подлежащем переустройству или перепланировке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760"/>
        <w:gridCol w:w="1440"/>
        <w:gridCol w:w="16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</w:t>
            </w:r>
          </w:p>
          <w:p>
            <w:pPr>
              <w:pStyle w:val="Normal"/>
              <w:jc w:val="center"/>
              <w:rPr/>
            </w:pPr>
            <w:r>
              <w:rPr/>
              <w:t>удостоверяющий личность (серия, номер, кем и когда выд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*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>*</w:t>
      </w:r>
      <w:r>
        <w:rPr/>
        <w:t>Подписи ставятся в присутствии должностного лица, принимающего документы. В ином случае представляется оформленное в письменном виде согласие совладельца или члена семьи, заверенное нотариально, с проставлением отметки об этом в графе 5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К заявлению прилагаются следующие документы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_______________________________________________________</w:t>
      </w:r>
    </w:p>
    <w:p>
      <w:pPr>
        <w:pStyle w:val="Normal"/>
        <w:ind w:firstLine="106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указывается вид и реквизиты правоустанавливающего документа на переустраиваемое и (или) перепланируемое жилое 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помещение  подлинник (заверенная нотариально копия) свидетельства о праве собственности на жилое помещение (квартиру) (иной ________________________________________________________________________________________</w:t>
      </w:r>
      <w:r>
        <w:rPr>
          <w:sz w:val="28"/>
        </w:rPr>
        <w:t xml:space="preserve"> на _____ листах;</w:t>
      </w:r>
      <w:r>
        <w:rPr>
          <w:sz w:val="16"/>
          <w:szCs w:val="16"/>
        </w:rPr>
        <w:t xml:space="preserve"> правоустанавливающий документ на переустраиваемое или перепланируемое жилое</w:t>
      </w:r>
      <w:r>
        <w:rPr/>
        <w:t xml:space="preserve"> </w:t>
      </w:r>
      <w:r>
        <w:rPr>
          <w:sz w:val="16"/>
          <w:szCs w:val="16"/>
        </w:rPr>
        <w:t>помещени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) проект (проектная документация и техническое заключение) на переустройство и перепланировку жилого помещения (квартиры) на ______ лис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) технический паспорт переустраиваемого и (или) перепланируемого жилого помещения на _____ лис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) заключение органа по охране памятников архитектуры, истории и культуры о допустимости проведения переустройства и перепланировки жилого помещения (квартиры) на ______ лис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) письменное согласие временно отсутствующих членов семьи нанимателя на переустройство и (или) перепланировку жилого помещения  на ________ листах (при необходим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6) иные документы: ________________________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«___» __________20__.                                             ____________</w:t>
      </w:r>
      <w:r>
        <w:rPr/>
        <w:t xml:space="preserve"> (подпись)</w:t>
      </w: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окументы представлены на приеме  «___»_____________ 20__г.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character" w:styleId="Style14">
    <w:name w:val="Основной текст Знак"/>
    <w:basedOn w:val="Style12"/>
    <w:qFormat/>
    <w:rPr>
      <w:sz w:val="28"/>
      <w:szCs w:val="28"/>
      <w:lang w:val="ru-RU" w:bidi="ar-SA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38:00Z</dcterms:created>
  <dc:creator>Наташа</dc:creator>
  <dc:description/>
  <cp:keywords/>
  <dc:language>en-US</dc:language>
  <cp:lastModifiedBy>Admin</cp:lastModifiedBy>
  <cp:lastPrinted>2011-06-21T09:35:00Z</cp:lastPrinted>
  <dcterms:modified xsi:type="dcterms:W3CDTF">2015-04-07T19:17:00Z</dcterms:modified>
  <cp:revision>7</cp:revision>
  <dc:subject/>
  <dc:title>                                                                                           Главе Запорожского сельского </dc:title>
</cp:coreProperties>
</file>