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к постановлению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администрации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Вышестеблиевск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сельского поселения   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Темрюкского района 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rPr>
                <w:szCs w:val="28"/>
              </w:rPr>
            </w:pPr>
            <w:r>
              <w:rPr>
                <w:szCs w:val="28"/>
              </w:rPr>
              <w:t>от 03.07.2015 № 17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гласование переустройства и (или) перепланиров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жилого помещения в многоквартирном дом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здел</w:t>
      </w:r>
      <w:r>
        <w:rPr>
          <w:b/>
          <w:szCs w:val="28"/>
        </w:rPr>
        <w:t xml:space="preserve"> 1. Общие положения</w:t>
      </w:r>
    </w:p>
    <w:p>
      <w:pPr>
        <w:pStyle w:val="Normal"/>
        <w:shd w:fill="FFFFFF" w:val="clear"/>
        <w:ind w:left="1080" w:hanging="0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1. </w:t>
      </w:r>
      <w:r>
        <w:rPr>
          <w:spacing w:val="-1"/>
          <w:szCs w:val="28"/>
        </w:rPr>
        <w:t>Административный регламент предоставления муниципальной услуги</w:t>
      </w:r>
      <w:r>
        <w:rPr>
          <w:b/>
          <w:spacing w:val="-1"/>
          <w:szCs w:val="28"/>
        </w:rPr>
        <w:t xml:space="preserve"> </w:t>
      </w:r>
      <w:r>
        <w:rPr/>
        <w:t>«Согласование переустройства и (или) перепланировки нежилого помещения в многоквартирном доме» разработан в целях повышения качества предоставления и доступности результата данной муниципальной услуги</w:t>
      </w:r>
      <w:r>
        <w:rPr>
          <w:b/>
          <w:spacing w:val="-1"/>
          <w:szCs w:val="28"/>
        </w:rPr>
        <w:t xml:space="preserve"> </w:t>
      </w:r>
      <w:r>
        <w:rPr/>
        <w:t>и определяет последовательность и сроки действий должностных лиц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переустройству и (или) перепланировки нежилого помещения в многоквартирном доме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  <w:r>
        <w:rPr>
          <w:spacing w:val="-7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 xml:space="preserve">1.2. </w:t>
      </w:r>
      <w:r>
        <w:rPr>
          <w:szCs w:val="28"/>
        </w:rPr>
        <w:t xml:space="preserve">Заявителями на оказание муниципальной услуги </w:t>
      </w:r>
      <w:r>
        <w:rPr/>
        <w:t>«Согласование переустройства и (или) перепланировки нежилого помещения в многоквартирном доме»</w:t>
      </w:r>
      <w:r>
        <w:rPr>
          <w:szCs w:val="28"/>
        </w:rPr>
        <w:t xml:space="preserve"> могут быть физические лица - граждане Российской Федерации постоянно проживающие на территории Российской Федерации, юридические лица, предприниматели (далее – Заявители); 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федеральным законодательством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.3. Требования к порядку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/>
        <w:ind w:right="43" w:firstLine="567"/>
        <w:jc w:val="both"/>
        <w:rPr/>
      </w:pPr>
      <w:r>
        <w:rPr>
          <w:spacing w:val="-7"/>
          <w:szCs w:val="28"/>
        </w:rPr>
        <w:t xml:space="preserve">Предоставление муниципальной услуги </w:t>
      </w:r>
      <w:r>
        <w:rPr/>
        <w:t>«Согласование переустройства и (или) перепланировки нежилого помещения в многоквартирном доме»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осуществляет администрация Вышестеблиевского сельского  поселения Темрюкского района (далее - Администрация). Муниципальная услуга оказывается отделом имущественных и земельных отношений администрации Вышестеблиевского сельского поселения Темрюкского района (далее - Отдел), </w:t>
      </w:r>
      <w:r>
        <w:rPr>
          <w:rStyle w:val="Applestylespan"/>
        </w:rPr>
        <w:t>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szCs w:val="28"/>
        </w:rPr>
        <w:t xml:space="preserve"> (далее - МБУ «МФЦ»)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Место нахождения Администрации: 353551, Краснодарский край, Темрюкский район, ст-ца Вышестеблиевская, ул. Ленина, д. 94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фик работы: понедельник -  четверг с 8.00 до 17.00 (перерыв 12.00 до 14.00), пятница с 8.00 до 16.00 (перерыв 12.00 до 14.00), суббота и воскресенье - выходные дни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тактный телефон: 8(86148) 35-2-42, 35-3-4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фициальный сайт: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/>
        <w:t xml:space="preserve"> </w:t>
      </w:r>
      <w:r>
        <w:rPr>
          <w:rFonts w:eastAsia="Calibri"/>
          <w:szCs w:val="28"/>
          <w:lang w:val="en-US" w:eastAsia="en-US"/>
        </w:rPr>
        <w:t>admvyshesteblievskay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рес электронной почты: adm_histebl@mail.ru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Место нахождения Отдела: 353551, Краснодарский край, Темрюкский район, ст-ца Вышестеблиевская, ул. Ленина, д. 94, 1 этаж, каб. №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фик работы: понедельник -  четверг с 8.00 до 17.00 (перерыв 12.00 до 14.00), пятница с 8.00 до 16.00 (перерыв 12.00 до 14.00), суббота и воскресенье - выходные д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актный телефон: 8(86148) 35-5-2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фициальный сайт: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/>
        <w:t xml:space="preserve"> </w:t>
      </w:r>
      <w:r>
        <w:rPr>
          <w:rFonts w:eastAsia="Calibri"/>
          <w:szCs w:val="28"/>
          <w:lang w:val="en-US" w:eastAsia="en-US"/>
        </w:rPr>
        <w:t>admvyshesteblievskay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рес электронной почты: adm_histebl@mail.ru </w:t>
      </w:r>
    </w:p>
    <w:p>
      <w:pPr>
        <w:pStyle w:val="Normal"/>
        <w:shd w:fill="FFFFFF" w:val="clear"/>
        <w:spacing w:lineRule="exact" w:line="317"/>
        <w:ind w:right="43" w:firstLine="567"/>
        <w:jc w:val="both"/>
        <w:rPr/>
      </w:pPr>
      <w:r>
        <w:rPr>
          <w:szCs w:val="28"/>
        </w:rPr>
        <w:t>Сведения о месте нахождения администрации Вышестеблиев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Cs w:val="28"/>
        </w:rPr>
      </w:pPr>
      <w:r>
        <w:rPr>
          <w:szCs w:val="28"/>
        </w:rPr>
        <w:tab/>
        <w:t xml:space="preserve">3) Место нахождения МБУ «МФЦ»: 353500, Краснодарский край, г. Темрюк, ул. Розы Люксембург, 65/ул. Гоголя, 90, контактный телефон (телефон для справок): 8 (86148) 5-44-25; 5-44-45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Часы работы и приема в МБУ «МФЦ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недельник- суббота - с 8.00 до 20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ыходной - воскресень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>
          <w:szCs w:val="28"/>
        </w:rPr>
      </w:pPr>
      <w:r>
        <w:rPr>
          <w:szCs w:val="28"/>
        </w:rPr>
        <w:t xml:space="preserve">Официальный сайт МБУ «МФЦ»-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m</w:t>
      </w:r>
      <w:r>
        <w:rPr>
          <w:szCs w:val="28"/>
        </w:rPr>
        <w:t>fc.temryuk.ru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szCs w:val="28"/>
          <w:lang w:val="en-US"/>
        </w:rPr>
        <w:t>m</w:t>
      </w:r>
      <w:r>
        <w:rPr>
          <w:szCs w:val="28"/>
        </w:rPr>
        <w:t>fc.temryuk@</w:t>
      </w:r>
      <w:r>
        <w:rPr>
          <w:szCs w:val="28"/>
          <w:lang w:val="en-US"/>
        </w:rPr>
        <w:t>ramble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>
          <w:szCs w:val="28"/>
        </w:rPr>
        <w:t xml:space="preserve">4) </w:t>
      </w:r>
      <w:r>
        <w:rPr>
          <w:rStyle w:val="Applestylespan"/>
          <w:szCs w:val="28"/>
        </w:rPr>
        <w:t>Филиал ФГБУ «ФКП Росреестра» по Краснодарскому краю</w:t>
      </w:r>
      <w:r>
        <w:rPr>
          <w:szCs w:val="28"/>
        </w:rPr>
        <w:t xml:space="preserve">.                            Адрес: </w:t>
      </w:r>
      <w:r>
        <w:rPr>
          <w:rStyle w:val="Applestylespan"/>
          <w:szCs w:val="28"/>
        </w:rPr>
        <w:t>г. Темрюк, ул. Таманская, 58</w:t>
      </w:r>
      <w:r>
        <w:rPr>
          <w:szCs w:val="28"/>
        </w:rPr>
        <w:t>, телефон: (86148) 4-43-51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Часы приема: пн, вт, ср, чт  с 08.00 до 17.00</w:t>
      </w:r>
      <w:r>
        <w:rPr>
          <w:szCs w:val="28"/>
        </w:rPr>
        <w:t xml:space="preserve">, 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сб с 8.00 до 12.00,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перерыв с 12.00 до 13.00</w:t>
      </w:r>
      <w:r>
        <w:rPr>
          <w:szCs w:val="28"/>
        </w:rPr>
        <w:t xml:space="preserve">,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: выходно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>http://kadastr-23.ru/,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Адрес электронной почты: fgu23@u23.rosreestr.ru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Розы Люксембург, 67</w:t>
      </w:r>
      <w:r>
        <w:rPr>
          <w:sz w:val="28"/>
          <w:szCs w:val="28"/>
        </w:rPr>
        <w:t>, телефон: (86148) 4-44-04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Часы приема: пн, вт, ср, чт  с 08.00 до 17.00</w:t>
      </w:r>
      <w:r>
        <w:rPr>
          <w:szCs w:val="28"/>
        </w:rPr>
        <w:t xml:space="preserve">, 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  <w:r>
        <w:rPr>
          <w:szCs w:val="28"/>
        </w:rPr>
        <w:t>,</w:t>
      </w:r>
      <w:r>
        <w:rPr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сб с 8.00 до 13.00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Cs w:val="28"/>
        </w:rPr>
        <w:t>В</w:t>
      </w:r>
      <w:r>
        <w:rPr>
          <w:sz w:val="28"/>
          <w:szCs w:val="28"/>
        </w:rPr>
        <w:t>оскресенье: выходной</w:t>
      </w:r>
      <w:r>
        <w:rPr/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>http://www.frskuban.ru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OO_44@frskuban.ru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rStyle w:val="Applestylespan"/>
          <w:sz w:val="28"/>
          <w:szCs w:val="28"/>
        </w:rPr>
        <w:t xml:space="preserve">Инспекция Федеральной налоговой службы России по Темрюкскому району  Краснодарского края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102 б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4-43-70</w:t>
      </w:r>
      <w:r>
        <w:rPr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Cs w:val="28"/>
        </w:rPr>
      </w:pPr>
      <w:r>
        <w:rPr>
          <w:sz w:val="28"/>
          <w:szCs w:val="28"/>
        </w:rPr>
        <w:t>Часы приема</w:t>
      </w:r>
      <w:r>
        <w:rPr>
          <w:szCs w:val="28"/>
        </w:rPr>
        <w:t xml:space="preserve">: </w:t>
      </w:r>
      <w:r>
        <w:rPr/>
        <w:t xml:space="preserve"> </w:t>
      </w:r>
      <w:r>
        <w:rPr>
          <w:sz w:val="28"/>
          <w:szCs w:val="28"/>
        </w:rPr>
        <w:t>пн, ср 9.00 – 18.00</w:t>
      </w:r>
      <w:r>
        <w:rPr>
          <w:szCs w:val="28"/>
        </w:rPr>
        <w:t xml:space="preserve">, </w:t>
      </w:r>
      <w:r>
        <w:rPr>
          <w:sz w:val="28"/>
          <w:szCs w:val="28"/>
        </w:rPr>
        <w:t>вт, чт 8.00 – 19.00</w:t>
      </w:r>
      <w:r>
        <w:rPr>
          <w:szCs w:val="28"/>
        </w:rPr>
        <w:t xml:space="preserve">, </w:t>
      </w:r>
      <w:r>
        <w:rPr>
          <w:sz w:val="28"/>
          <w:szCs w:val="28"/>
        </w:rPr>
        <w:t>пт 9.00 – 16.45</w:t>
      </w:r>
      <w:r>
        <w:rPr>
          <w:szCs w:val="28"/>
        </w:rPr>
        <w:t xml:space="preserve">,                                    </w:t>
      </w:r>
      <w:r>
        <w:rPr>
          <w:sz w:val="28"/>
          <w:szCs w:val="28"/>
        </w:rPr>
        <w:t>сб (1 и 3 месяца) 10.00 – 15.00</w:t>
      </w:r>
      <w:r>
        <w:rPr>
          <w:szCs w:val="28"/>
        </w:rPr>
        <w:t xml:space="preserve">, </w:t>
      </w:r>
      <w:r>
        <w:rPr>
          <w:sz w:val="28"/>
          <w:szCs w:val="28"/>
        </w:rPr>
        <w:t>перерыв 13.00 – 14.00</w:t>
      </w:r>
      <w:r>
        <w:rPr>
          <w:szCs w:val="28"/>
        </w:rPr>
        <w:t xml:space="preserve">.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ыходной: суббота (2 и 4 месяца),</w:t>
      </w:r>
      <w:r>
        <w:rPr>
          <w:szCs w:val="28"/>
        </w:rPr>
        <w:t xml:space="preserve"> </w:t>
      </w:r>
      <w:r>
        <w:rPr>
          <w:sz w:val="28"/>
          <w:szCs w:val="28"/>
        </w:rPr>
        <w:t>воскресенье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 xml:space="preserve">http://www.r23.nalog.ru;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Адрес электронной почты: i235200@r23.nalog.ru</w:t>
      </w:r>
      <w:r>
        <w:rPr>
          <w:rStyle w:val="Applestylespan"/>
          <w:color w:val="333333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Филиал ГУП КК «Крайтехинвентаризация - Краевое БТИ» по Темрюкскому району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2-А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5-19-70</w:t>
      </w:r>
      <w:r>
        <w:rPr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Часы приема</w:t>
      </w:r>
      <w:r>
        <w:rPr>
          <w:szCs w:val="28"/>
        </w:rPr>
        <w:t xml:space="preserve">: </w:t>
      </w:r>
      <w:r>
        <w:rPr/>
        <w:t xml:space="preserve"> </w:t>
      </w:r>
      <w:r>
        <w:rPr>
          <w:sz w:val="28"/>
          <w:szCs w:val="28"/>
        </w:rPr>
        <w:t>пн - ч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ерерыв 12.00 – 13.00</w:t>
      </w:r>
      <w:r>
        <w:rPr>
          <w:szCs w:val="28"/>
        </w:rPr>
        <w:t>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ыходной: суббота, воскресенье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>http://bti-temryuk.ru</w:t>
      </w:r>
      <w:r>
        <w:rPr>
          <w:rStyle w:val="Applestylespan"/>
          <w:color w:val="000000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Управление по охране, реставрации и эксплуатации историко-культурных ценностей (наследия) Краснода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рес: </w:t>
      </w:r>
      <w:r>
        <w:rPr/>
        <w:t>г. Краснодар, ул. Красноармейская, 16</w:t>
      </w:r>
      <w:r>
        <w:rPr>
          <w:szCs w:val="28"/>
        </w:rPr>
        <w:t xml:space="preserve">, телефон: </w:t>
      </w:r>
      <w:r>
        <w:rPr/>
        <w:t>(861)268-00-74, 268-32-23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Часы приема: </w:t>
      </w:r>
      <w:r>
        <w:rPr/>
        <w:t xml:space="preserve">понедельник - четверг с 8-00 до 17-00, пятница с 8-00 до 16-00, перерыв с 12-00 до 13-00. </w:t>
      </w:r>
    </w:p>
    <w:p>
      <w:pPr>
        <w:pStyle w:val="Normal"/>
        <w:jc w:val="both"/>
        <w:rPr/>
      </w:pPr>
      <w:r>
        <w:rPr>
          <w:szCs w:val="28"/>
        </w:rPr>
        <w:t>Выходной: суббота, воскресенье.</w:t>
      </w:r>
    </w:p>
    <w:p>
      <w:pPr>
        <w:pStyle w:val="Normal"/>
        <w:jc w:val="both"/>
        <w:rPr/>
      </w:pPr>
      <w:r>
        <w:rPr>
          <w:szCs w:val="28"/>
        </w:rPr>
        <w:t>Сайт: http://www.krasnodar.ru/content/507/show/7619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Адрес электронной почты: uorn@krasnodar.ru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) Любая проектная организация, имеющая допуски на производство проектных работ и техническое обследование конструкци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Cs w:val="28"/>
        </w:rPr>
        <w:t>Информация о порядке предоставления муниципальной услуги выдается Администрацией и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osuslugi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- посредством Единого бесплатного многоканального номера 8-800-1000-900 (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Cs w:val="28"/>
        </w:rPr>
        <w:t xml:space="preserve">  </w:t>
      </w:r>
      <w:r>
        <w:rPr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uto" w:line="22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- полная версия регламента предоставляемой муниципальн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            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/>
        <w:t xml:space="preserve"> </w:t>
      </w:r>
      <w:r>
        <w:rPr>
          <w:rFonts w:eastAsia="Calibri"/>
          <w:szCs w:val="28"/>
          <w:lang w:val="en-US" w:eastAsia="en-US"/>
        </w:rPr>
        <w:t>admvyshesteblievskay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szCs w:val="28"/>
        </w:rPr>
        <w:t>– «Документы» -  «Нормативные  правовые акты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Cs w:val="28"/>
        </w:rPr>
        <w:t>- сведения о предоставляемой муниципальной услуге (регламент предоставляемой услуги и список предоставляемых услуг Отделом), в течении      7 календарных дней со дня вступления в силу правового акта регламентирующего муниципальную услугу, передаются в финансовый отдел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Финансовый отдел администрации Вышестеблиевского сельского поселения Темрюкского района в течении 7 календарных дней вносит сведения, в необходимые для заполнения поля данных программы позволяющей размещать сведения о муниципальных услугах на портале государственных и муниципальных услуг Краснодарского кра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аздел 2. Стандарт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1. Наименование муниципальной услуги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«Согласование переустройства и (или) перепланировки нежилого помещения в многоквартирном доме»  (далее - муниципальная услуга)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/>
        <w:ind w:right="43" w:hanging="0"/>
        <w:jc w:val="both"/>
        <w:rPr>
          <w:szCs w:val="28"/>
        </w:rPr>
      </w:pPr>
      <w:r>
        <w:rPr>
          <w:kern w:val="2"/>
          <w:szCs w:val="28"/>
        </w:rPr>
        <w:t xml:space="preserve">       </w:t>
      </w:r>
      <w:r>
        <w:rPr>
          <w:kern w:val="2"/>
          <w:szCs w:val="28"/>
        </w:rPr>
        <w:t xml:space="preserve">2.2. Муниципальная услуга </w:t>
      </w:r>
      <w:r>
        <w:rPr>
          <w:szCs w:val="28"/>
        </w:rPr>
        <w:t xml:space="preserve">предоставляется администрацией Вышестеблиевского сельского поселения Темрюкского района, осуществляется </w:t>
      </w:r>
      <w:r>
        <w:rPr/>
        <w:t xml:space="preserve">межведомственной комиссией по использованию жилищного фонда </w:t>
      </w:r>
      <w:r>
        <w:rPr>
          <w:szCs w:val="28"/>
        </w:rPr>
        <w:t xml:space="preserve">Темрюкского городского поселения (далее – МВК). </w:t>
      </w:r>
      <w:r>
        <w:rPr/>
        <w:t>Ответственным за организацию деятельности МВК и подготовку необходимой для оказания муниципальной услуги документации является Отде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ри предоставлении услуги Отдел осуществляет взаимодействи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МБУ «МФЦ»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Филиалом ФГБУ «ФКП Росреестра» по Краснодарскому кра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Управлением Федеральной службы регистрации, кадастра и картографии по Краснодарскому кра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Филиал ГУП КК «Крайтехинвентаризация Краевое БТИ» по Темрюкскому району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Инспекцией Федеральной налоговой службы России по Темрюкскому району Краснодарского кра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Управлением по охране, реставрации и эксплуатации историко-культурных ценностей (наследия) Краснодарского кра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Любой организацией, имеющей допуски на проектирование и техническое обследование конструкц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распоряжение о согласовании переустройства и (или) перепланировки нежилого помещения в многоквартирном доме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решение об отказе в  согласовании  переустройства и (или) перепланировки нежилого помещения в многоквартирном доме.      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олучении муниципальной услуги заявитель или сотрудник МБУ «МФЦ» (для сообщения заявителю) получает в форме письма, которое прошло регистрацию в журнале отправленных документов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тавляет 45 дней со дня приняти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5. Предоставление муниципальной услуги осуществляется на основан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>- Жилищного кодекса Российской Федерации  от 29 декабря 2004 года                   № 188 - ФЗ // опубликован в «Российской газете», № 1 от 12.01.2005г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Федерального закона от 29 декабря 2004 года № 189 – ФЗ «О введении в действие Жилищного кодекса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Федерального закона от 06 октября 2003 года № 131 – ФЗ «Об общих принципах организации местного самоуправления в Российской Федерации»;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- Федерального закона РФ от 27 июля 2010 года № 210-ФЗ                                   «Об организации предоставления государственных и муниципальных услуг»;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закона Краснодарского края от 15 июля 2005 года N 896-КЗ «О порядке переустройства и (или) перепланировки нежилых помещений в многоквартирных жилых домах на территории Краснодарского края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постановления Правительства Российской Федерации от 16 мая  2011 года № 373 «О разработке и утверждении административных регламентов исполнения государственных функций  и административных регламентов предоставления государственных услуг»;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становления Госстроя Российской Федерации «Об утверждении правил и норм технической эксплуатации жилищного фонда» по строительству и жилищно-коммунальному комплексу от 27 сентября 2003 года № 170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/>
        <w:t>- постановления администрации Вышестеблиевского сельского поселения Темрюкского района от 05 июля 2012 года № 126 «</w:t>
      </w:r>
      <w:r>
        <w:rPr>
          <w:bCs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/>
        <w:t>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>- настоящего регламен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0" w:name="sub_73"/>
      <w:r>
        <w:rPr/>
        <w:t xml:space="preserve">       </w:t>
      </w:r>
      <w:r>
        <w:rPr/>
        <w:t>2.6. Исчерпывающий перечень документов, необходимых для получения муниципальной услуги «Согласование переустройства и (или) перепланировки нежилого помещения в многоквартирном доме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"/>
        <w:gridCol w:w="4860"/>
        <w:gridCol w:w="120"/>
        <w:gridCol w:w="488"/>
        <w:gridCol w:w="2093"/>
        <w:gridCol w:w="44"/>
        <w:gridCol w:w="1655"/>
      </w:tblGrid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7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ип документа (оригинал, копия)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4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85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</w:rPr>
              <w:t>Документы, предоставляемые заявителем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80" w:after="0"/>
              <w:jc w:val="both"/>
              <w:rPr/>
            </w:pPr>
            <w:r>
              <w:rPr/>
              <w:t>Заявление о переустройстве и (или) перепланировке нежилого помещения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ехнический паспорт переустраиваемого и (или) перепланируемого нежилого помещения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ленный и оформленный в установленном порядке проект      переустройства и (или) перепланировки нежилого помещения,</w:t>
            </w:r>
            <w:r>
              <w:rPr/>
              <w:t xml:space="preserve"> </w:t>
            </w:r>
            <w:r>
              <w:rPr>
                <w:sz w:val="24"/>
              </w:rPr>
              <w:t>подготовленный и оформленный в установленном порядке проектной организацией, имеющей лицензию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9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исьменное согласие собственника на переустройство и (или) перепланировку нежилого помещения (в случае, если заявителем является уполномоченный собственником арендатор (наниматель) нежилого помещения); по договору социального найма)</w:t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>5.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равоустанавливающие документы на переводимое помещение (в случае если права на переводимое помещение не зарегистрированы в ЕГРП) 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длинники или засвидетельствованные в нотариальном порядке копии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Если переустройство и (или) перепланировка нежилого помещения невозможно без присоединения к нему части общего имущества в жилом доме, а также при переустройстве и (или) перепланировке мест общего пользования в жилом доме заявителем должно быть предоставлено письменное согласие всех собственников помещений в жилом доме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Заключение органа исполнительной власти Краснодарского края, специально уполномоченного в области государственной охраны, сохранения, использования и популяризации объектов культурного наследия, о допустимости проведения переустройства и  (или) перепланировки нежилого помещения, если такое помещение или жилой дом, в котором оно находится, является памятником архитектуры, истории или культуры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5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 </w:t>
      </w:r>
      <w:r>
        <w:rPr/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 </w:t>
      </w:r>
      <w:r>
        <w:rPr/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отсутствие у заявителя одного или нескольких документов, необходимых для получения муниципальной услуги, наличие которых предусмотрено настоящим административным регла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отсутствие у заявителя соответствующих полномочий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обращение заявителя об оказании муниципальной услуги, предоставление которой не осуществляется администрацией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представление заявителем документов, оформленных не в соответствии с действующим законодательств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Заявитель информируется о наличии оснований для отказа в приеме документов, при этом заявителю должно быть предложено обратиться с обращением на имя руководителя органа, уполномоченного н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2.7.1. Основания для приостановления муниципальной услуги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1" w:name="sub_73"/>
      <w:r>
        <w:rPr/>
        <w:t xml:space="preserve">       </w:t>
      </w:r>
      <w:bookmarkEnd w:id="1"/>
      <w:r>
        <w:rPr/>
        <w:t>представление документов в ненадлежащий орган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есоответствие проекта переустройства и (или) перепланировки нежилого помещения требованиям законодатель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268"/>
        <w:gridCol w:w="2693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услуг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210" w:firstLine="21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741" w:firstLine="741"/>
              <w:rPr>
                <w:sz w:val="24"/>
              </w:rPr>
            </w:pPr>
            <w:r>
              <w:rPr>
                <w:sz w:val="24"/>
              </w:rPr>
              <w:t>Основание и</w:t>
            </w:r>
          </w:p>
          <w:p>
            <w:pPr>
              <w:pStyle w:val="Normal"/>
              <w:spacing w:before="0" w:after="0"/>
              <w:ind w:left="-741" w:firstLine="74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рядок взимания платы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2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Любая организация, имеющая допуски на производство проектных рабо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 xml:space="preserve">Подготовка проекта переустройства и (или) перепланировки нежилого помещения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 xml:space="preserve">Проект переустройства и (или) перепланировки нежилого помещения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но утвержденных сборников цен и инструкции коэффициен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0" w:after="280"/>
              <w:rPr/>
            </w:pPr>
            <w:r>
              <w:rPr/>
              <w:t>1. Филиал ГУП КК  «Крайтехинвентаризация Краевое БТИ» по Темрюкскому району;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2. ФГУП «Ростехинвентаризация- Федеральное БТИ» филиал по Краснодарскому краю Темрюкское отделение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Подготовка технического паспорта на переустраиваемое и (или) перепланируемое нежилое помещение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Технический паспорт нежилого помещения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>Приказ РЭК департамента цен и тарифов Краснодарского края от 22.12.2010№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2.10. Порядок, размер и основания взимания госпошлины или иной платы, взимаемой за предоставление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2.12. При поступлении заявления с пакетом документов почтовым отправлением, либо в ходе личного приема заявителя регистрация заявления о предоставлении муниципальной услуги осуществляется в день приема (поступления) заявления.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2.13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В помещениях, в которых предоставляется муниципальная услуга, должен быть обеспечен доступ к порталу государственных и муниципальных услуг Краснодарского края, официальному сайту администрации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Двери помещений для должностных лиц администрации, пред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2.13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В помещениях для приема граждан обеспечиваетс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комфортное расположение гражданина и должностного лиц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возможность и удобство написания гражданами обращен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телефонная связь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возможность копирования документ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2.13.2. К информационным стендам должен быть обеспечен свободный доступ посетите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На информационных стендах, а также на официальном сайте администрации в сети Интернет размещается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о режиме работы администрации и графике личного приема посетителей должностными лицами 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о местах приема письменных обращений, запросов о предоставлении муниципальной услуги, местах устного информирования, а так же о должностных лицах администрации, осуществляющих прием и информирование, в том числе номера кабинетов, фамилии, имена, отчества и должности (приложение № 1 к настоящему административному регламенту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образцы оформления заявлений (приложение № 3 к настоящему административному регламенту) о переустройстве и (или) перепланировке нежилого помещения в многоквартирном доме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2.14. Показатели доступности и качества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Cs w:val="28"/>
        </w:rPr>
        <w:t>количество и продолжительность взаимодействий заявителя с должностными лицами, специалистами, осуществляющими предоставление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установление и соблюдение требований к помещениям, в которых предоставляется услуга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установление должностных лиц, специалистов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2.15. Иные требования, в том числе учитывающие особенности предоставления государственной услуги в МБУ «МФЦ»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Получить муниципальную услугу в электронной форме, получить и копировать формы заявлений и иных документов, необходимых для получения муниципальной услуги, получить сведения о ходе предоставления муниципальной услуги заявитель может на портале государственных и муниципальных услуг Краснодарского края: rgu.krasnodar.ru, мобильная версия портала - m.rgu.krasnodar.ru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С целью автоматизированного управления потоком заявителей и обеспечения им комфортных условий ожидания,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/>
          <w:b/>
          <w:color w:val="000000"/>
          <w:szCs w:val="28"/>
        </w:rPr>
        <w:t>Раздел 3</w:t>
      </w:r>
    </w:p>
    <w:p>
      <w:pPr>
        <w:pStyle w:val="Normal"/>
        <w:shd w:fill="FFFFFF" w:val="clear"/>
        <w:ind w:firstLine="567"/>
        <w:jc w:val="center"/>
        <w:rPr>
          <w:rFonts w:eastAsia="Calibri"/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rFonts w:eastAsia="Calibri"/>
          <w:b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567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  Предоставление муниципальной услуги включает в себя следующие административные процедуры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) прием и регистрация заявления и представленных документов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) рассмотрение заявления и прилагаемых к нему документов Отделом и принятие решения о предоставлении (отказе в предоставлении) муниципальной услуги; формирование межведомственных запросов в органы, участвующие                     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) принятие решения о согласовании или отказе в согласовании переустройства и (или) перепланировки нежилого помещения в многоквартирном дом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) выдача (направление) заявителю распоряжения администрации Темрюкского городского поселения Темрюкского района и (или) решения МВК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Блок-схема описания  административного  процесса  предоставления муниципальной  услуги  приведена  в  приложении № 5 к  настоящему административному регламенту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2. Прием и регистрация заявления и представле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2.1. Описание административной процедуры «Прием и регистрация документов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Основанием для начала выполнения административной процедуры является поступление от заявителя заявления (приложение № 2) с прилагаемыми к нему документами в общий отдел администрации Вышестеблиевского сельского поселения Темрюкского района или в МФЦ, либо получение специалистом общего отдела администрации Вышестеблиевского сельского поселения Темрюкского района заявления и всех необходимых документов от заявителя по почт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2.2. Заявление с прилагаемыми к нему документами, поступившее в МФЦ, в течение одного рабочего дня со дня поступления регистрируется специалистом МФЦ и передается в Отде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о просьбе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2.3.Специалист общего отдела администрации Вышестеблиевского сельского поселения Темрюкского района или специалист МФЦ, уполномоченный на прием заявлений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устанавливает предмет обра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устанавливает личность заявителя, проверяет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проверяет наличие всех необходимых документов, исходя из соответствующего перечня документов, указанного в разделе                                         </w:t>
      </w:r>
      <w:r>
        <w:rPr>
          <w:lang w:val="en-US"/>
        </w:rPr>
        <w:t>II</w:t>
      </w:r>
      <w:r>
        <w:rPr/>
        <w:t xml:space="preserve">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оверяет соответствие представленных документов установлен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при установлении фактов отсутствия необходимых документов, несоответствия представленных документов требованиям, указанным в разделе </w:t>
      </w:r>
      <w:r>
        <w:rPr>
          <w:lang w:val="en-US"/>
        </w:rPr>
        <w:t>II</w:t>
      </w:r>
      <w:r>
        <w:rPr/>
        <w:t xml:space="preserve">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фиксирует получение документов от заинтересованных лиц путем регистрации в электронной базе данны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формирует результат административной процедуры по приему документов и передает заявление в порядке делопроизводства, для регистрации документов и направления на рассмотрение в Отде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 Рассмотрение заявления и прилагаемых к нему документо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1. Основанием для начала выполнения административной процедуры по работе МВК и изданию распоряжения является поступление заявления с прилагаемыми к нему документ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2. МВК является коллегиальным органом, уполномоченным на принятие решения о согласовании (отказе в согласовании) переустройства и (или) перепланировки нежилого помещения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Ответственным за полноту представленных на рассмотрение МВК документов и содержащейся в них информации является секретарь МВ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3. Секретарь комиссии докладывает о работе, проведенной при подготовке документов, о соответствии представленных на рассмотрение документов требованиям, установленным действующим законодательством и настоящим 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4. МВК, рассмотрев заявление с приложенными документами и, в случае необходимости, произведя осмотр или обследование переустраиваемых и (или) перепланируемых нежилых помещений, принимает решение о согласовании или отказе в согласовании переустройства и (или) перепланировки нежилого помещения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4. Принятие решения о согласовании или отказе в согласовании переустройства и (или) перепланировки нежилого помещения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4.1. Решение МВК (приложение № 4 к настоящему административному регламенту) подписывается председателем МВК, заместителем председателя МВК, секретарем и всеми членами МВ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3.4.2. В случае принятия решения о согласовании переустройства и (или) перепланировки нежилого помещения в многоквартирном доме, Отдел на основании решения МВК готовит проект распоряжения администрации Вышестеблиевского сельского поселения Темрюкского район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Согласованный проект распоряжения о согласовании переустройства и (или) перепланировки нежилого помещения в многоквартирном доме администрации Вышестеблиевского сельского поселения Темрюкского района в течение одного дня с момента согласования Отдел передает на подписание уполномоченному лицу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В случае принятия решения об отказе в согласовании переустройства и (или) перепланировки нежилого помещения в многоквартирном доме заявителю не позднее, чем через три рабочих дня со дня принятия направляется решение МВК, подтверждающее принятие указанного решения членами МВ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4.3. Общий срок выполнения данной административной процедуры составляет 45 дней со дня поступления заявления с прилагаемыми к нему документ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5. Выдача (направление) заявителю распоряжения администрации Вышестеблиевского сельского поселения Темрюкского района и (или) решения МВ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анием для начала административной процедуры, является наличие подготовленных и подписанных распоряжения администрации Вышестеблиевского сельского поселения Темрюкского района и решения МВ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Специалист Отдела, ответственный за делопроизводство в течение трех дней со дня поступления к нему распоряжения администрации и (или) решения МВК выдает их заявителю (после установления его личности). Результат вручения фиксируется в журнале регистрации решений МВК по использованию жилищного фон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подаче заявления через МФЦ ответственный специалист Отдела, в день поступления к нему распоряжения администрации и (или) решения МВК передает их в МФЦ, для выдачи заявител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выдаче документов работник МФЦ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танавливает личность заявителя, проверяет наличие распис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комит заявителя с содержанием результата муниципальной услуги и выдает е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ФЦ.</w:t>
      </w:r>
    </w:p>
    <w:p>
      <w:pPr>
        <w:pStyle w:val="Normal"/>
        <w:ind w:firstLine="708"/>
        <w:jc w:val="both"/>
        <w:rPr/>
      </w:pPr>
      <w:r>
        <w:rPr/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jc w:val="both"/>
        <w:rPr/>
      </w:pPr>
      <w:r>
        <w:rPr/>
        <w:tab/>
        <w:t>Срок выполнения данной административной процедуры составляет 3 рабочих дня со дня поступления должностному лицу, ответственному за делопроизводство, распоряжения и (или) решения.</w:t>
      </w:r>
    </w:p>
    <w:p>
      <w:pPr>
        <w:pStyle w:val="Normal"/>
        <w:jc w:val="both"/>
        <w:rPr/>
      </w:pPr>
      <w:r>
        <w:rPr/>
        <w:tab/>
        <w:t>Результатом выполнения административной процедуры по выдаче или направлению заявителю решения о согласовании переустройства и (или) перепланировки нежилого помещения в многоквартирном доме является:</w:t>
      </w:r>
    </w:p>
    <w:p>
      <w:pPr>
        <w:pStyle w:val="Normal"/>
        <w:jc w:val="both"/>
        <w:rPr/>
      </w:pPr>
      <w:r>
        <w:rPr/>
        <w:tab/>
        <w:t>- выдача или направление заявителю распоряжения администрации и решения о согласовании переустройства и (или) перепланировки нежилого помещения в многоквартирном доме;</w:t>
      </w:r>
    </w:p>
    <w:p>
      <w:pPr>
        <w:pStyle w:val="Normal"/>
        <w:jc w:val="both"/>
        <w:rPr/>
      </w:pPr>
      <w:r>
        <w:rPr/>
        <w:tab/>
        <w:t>- выдача или направление заявителю решения об отказе в согласовании переустройства и (или) перепланировки нежилого помещения в многоквартирном доме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/>
          <w:b/>
          <w:color w:val="000000"/>
          <w:szCs w:val="28"/>
        </w:rPr>
        <w:t>Раздел 4</w:t>
      </w:r>
      <w:r>
        <w:rPr>
          <w:b/>
          <w:szCs w:val="28"/>
        </w:rPr>
        <w:t xml:space="preserve"> Формы контрол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4.1. 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 же принятием ими реш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2" w:name="sub_1031"/>
      <w:bookmarkEnd w:id="2"/>
      <w:r>
        <w:rPr/>
        <w:t xml:space="preserve">       </w:t>
      </w:r>
      <w:r>
        <w:rPr/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 и иных нормативных актов, а также принятием ими решений (далее текущий контроль) осуществля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отношении работников отделов, ответственных за выполнение конкретных административных действий, - начальниками соответствующих отдел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отношении заведующей отдела имущественных и земельных отношений - заместителем главы Вышестеблиевского сельского поселения Темрюкского района (по вопросам жилищно - коммунального хозяйства и благоустройства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в отношении заместителя главы Вышестеблиевского сельского поселения Темрюкского района (по вопросам жилищно - коммунального хозяйства и благоустройства)- главой Вышестеблиевского сельского  поселения Темрюкского района.</w:t>
      </w:r>
    </w:p>
    <w:p>
      <w:pPr>
        <w:pStyle w:val="Normal"/>
        <w:ind w:firstLine="567"/>
        <w:jc w:val="both"/>
        <w:rPr/>
      </w:pPr>
      <w:bookmarkStart w:id="3" w:name="sub_1031"/>
      <w:bookmarkStart w:id="4" w:name="sub_1032"/>
      <w:bookmarkEnd w:id="3"/>
      <w:bookmarkEnd w:id="4"/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firstLine="567"/>
        <w:jc w:val="both"/>
        <w:rPr/>
      </w:pPr>
      <w:bookmarkStart w:id="5" w:name="sub_1032"/>
      <w:bookmarkStart w:id="6" w:name="sub_10322"/>
      <w:bookmarkEnd w:id="5"/>
      <w:bookmarkEnd w:id="6"/>
      <w:r>
        <w:rPr/>
        <w:t>4.2.1.Проверки могут быть плановыми и внеплановым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7" w:name="sub_10322"/>
      <w:bookmarkEnd w:id="7"/>
      <w:r>
        <w:rPr/>
        <w:t>Внеплановая проверка проводиться по конкретному обращению заинтересованного лиц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роверки осуществляются на основании распоряжения администрации о проведении проверо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8" w:name="sub_1033"/>
      <w:bookmarkEnd w:id="8"/>
      <w:r>
        <w:rPr/>
        <w:t>4.2.2. 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</w:t>
      </w:r>
    </w:p>
    <w:p>
      <w:pPr>
        <w:pStyle w:val="Normal"/>
        <w:ind w:firstLine="567"/>
        <w:jc w:val="both"/>
        <w:rPr/>
      </w:pPr>
      <w:r>
        <w:rPr/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9" w:name="sub_1033"/>
      <w:bookmarkStart w:id="10" w:name="sub_10342"/>
      <w:bookmarkEnd w:id="9"/>
      <w:bookmarkEnd w:id="10"/>
      <w:r>
        <w:rPr/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ind w:firstLine="567"/>
        <w:jc w:val="both"/>
        <w:rPr/>
      </w:pPr>
      <w:bookmarkStart w:id="11" w:name="sub_10342"/>
      <w:bookmarkStart w:id="12" w:name="sub_1035"/>
      <w:bookmarkEnd w:id="11"/>
      <w:bookmarkEnd w:id="12"/>
      <w:r>
        <w:rPr/>
        <w:t>4.4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bookmarkStart w:id="13" w:name="sub_1035"/>
      <w:bookmarkEnd w:id="13"/>
      <w:r>
        <w:rPr/>
        <w:t>4.4.1 Контроль за предоставлением муниципальной услуги со стороны уполномоченных должностных лиц администрации должен быть постоянным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4.2.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 (бездействие) и решения администрации, работников админист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rFonts w:eastAsia="Times New Roman CYR" w:cs="Times New Roman CYR"/>
          <w:b/>
          <w:color w:val="000000"/>
          <w:szCs w:val="28"/>
        </w:rPr>
        <w:t xml:space="preserve">Раздел 5 </w:t>
      </w:r>
      <w:r>
        <w:rPr>
          <w:rFonts w:eastAsia="Calibri"/>
          <w:b/>
          <w:bCs/>
          <w:szCs w:val="28"/>
        </w:rPr>
        <w:t xml:space="preserve">Досудебное (внесудебное) обжалование заявител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0"/>
        <w:rPr/>
      </w:pPr>
      <w:r>
        <w:rPr>
          <w:rFonts w:eastAsia="Calibri"/>
          <w:b/>
          <w:bCs/>
          <w:szCs w:val="28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 xml:space="preserve">5.1. Предмет досудебного (внесудебного) обжалования заявителем решений и действий (бездействий) органа, предоставляющего </w:t>
      </w:r>
      <w:r>
        <w:rPr>
          <w:szCs w:val="28"/>
        </w:rPr>
        <w:t>муниципальную услугу либо муниципального служащего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Заявитель имеет право на досудебное (внесудебное) обжалование решений и действий (бездействия)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2.1. Нарушение срока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2.2. Нарушение сро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2.4.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3. 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3.1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Жалобы на решения, принятые </w:t>
      </w:r>
      <w:r>
        <w:rPr/>
        <w:t>заместителем главы Вышестеблиевского сельского поселения Темрюкского района (по вопросам жилищно - коммунального хозяйства и благоустройства) рассматриваются непосредственно главо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3.2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 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4.Жалоба должна содержать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/>
        <w:t xml:space="preserve">        </w:t>
      </w:r>
      <w:r>
        <w:rPr/>
        <w:t>5.4.2. Фамилию, имя, отчество (последнее- при наличии), сведения о месте жительства заявителя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4.3. Сведения об обжалуемых решениях и действиях (бездействии) органа, </w:t>
      </w:r>
      <w:r>
        <w:rPr/>
        <w:t>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/>
        <w:t xml:space="preserve">       </w:t>
      </w:r>
      <w:r>
        <w:rPr/>
        <w:t>5.4.4. Доводы, на основании которых заявитель не согласен с решением и действием (бездействием) органа, предоставляющего муниципальную услуг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   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6. По результатам рассмотрения жалобы орган, предоставляющий муниципальную услугу, принимает одно из следующих решений:                  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 а также в иных формах;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6.2. Отказывает в удовлетворении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7. Не позднее дня, следующего за днем принятия решения, заявителю в письменной форме и по желанию заявителю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Вышестеблиев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5.9. Положения Федерального закона от 27 июля 2010 года № 210-ФЗ                «Об организации предоставления государственных и муниципальных услуг», настоящего административного регламента, устанавливающие порядок рассмотрения жалоб на нарушения прав граждан и организации при предоставлении государственных услуг, не распространяются на отношения, регулируемые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>Глава Вышестеблиевского сельского поселения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impleelementin">
    <w:name w:val="simpleelementin"/>
    <w:basedOn w:val="Style11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impleelementend">
    <w:name w:val="simpleelementend"/>
    <w:basedOn w:val="Style11"/>
    <w:qFormat/>
    <w:rPr/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Msrteelementp">
    <w:name w:val="ms-rteelement-p"/>
    <w:basedOn w:val="Normal"/>
    <w:qFormat/>
    <w:pPr>
      <w:spacing w:before="280" w:after="280"/>
    </w:pPr>
    <w:rPr>
      <w:sz w:val="24"/>
    </w:rPr>
  </w:style>
  <w:style w:type="paragraph" w:styleId="A">
    <w:name w:val="a"/>
    <w:basedOn w:val="Normal"/>
    <w:qFormat/>
    <w:pPr>
      <w:spacing w:before="280" w:after="280"/>
    </w:pPr>
    <w:rPr>
      <w:sz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41:00Z</dcterms:created>
  <dc:creator>Shadow</dc:creator>
  <dc:description/>
  <cp:keywords/>
  <dc:language>en-US</dc:language>
  <cp:lastModifiedBy>наташа</cp:lastModifiedBy>
  <cp:lastPrinted>2012-11-22T22:21:00Z</cp:lastPrinted>
  <dcterms:modified xsi:type="dcterms:W3CDTF">2015-07-06T11:57:00Z</dcterms:modified>
  <cp:revision>421</cp:revision>
  <dc:subject/>
  <dc:title> </dc:title>
</cp:coreProperties>
</file>