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3.07.2015                                                                                           № 173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Согласование переустройства и (или) перепланировки нежилого помещения в многоквартирном дом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Жилищным кодексом РФ, </w:t>
      </w:r>
      <w:r>
        <w:rPr>
          <w:sz w:val="28"/>
          <w:szCs w:val="28"/>
        </w:rPr>
        <w:t>Уставом Вышестеблиевского сельского поселения Темрюкского района,                            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Согласование переустройства и (или) перепланировки нежилого помещения в многоквартирном дом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тделу имущественных и земельных отношений администрации Вышестеблиевского сельского поселения Темрюкского района (Кушик) обеспечить предоставление данной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тановление администрации Вышестеблиевского сельского поселения Темрюкского района от 11 ноября 2014 года № 225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Согласование переустройства и (или) перепланировки нежилого помещения в многоквартирном доме</w:t>
      </w:r>
      <w:r>
        <w:rPr>
          <w:color w:val="000000"/>
          <w:sz w:val="28"/>
          <w:szCs w:val="28"/>
        </w:rPr>
        <w:t>», признать утратившим силу.</w:t>
      </w:r>
      <w:bookmarkStart w:id="0" w:name="sub_103"/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sz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Хаджи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b/>
      <w:smallCaps/>
      <w:sz w:val="26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admin</cp:lastModifiedBy>
  <cp:lastPrinted>2015-06-26T15:55:00Z</cp:lastPrinted>
  <dcterms:modified xsi:type="dcterms:W3CDTF">2015-07-17T15:57:00Z</dcterms:modified>
  <cp:revision>20</cp:revision>
  <dc:subject/>
  <dc:title>     </dc:title>
</cp:coreProperties>
</file>