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7.2015</w:t>
              <w:tab/>
              <w:t xml:space="preserve">№ 166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Уставом Вышестеблиевского сельского поселения Темрюкского   района, с  земельным   кодексом   Российской   Федерации  от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варительное согласование предоставления земельного участка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