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7.2015</w:t>
              <w:tab/>
              <w:t xml:space="preserve">№ 162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cs="Times New Roman"/>
          <w:sz w:val="28"/>
          <w:szCs w:val="28"/>
        </w:rPr>
        <w:t>Перевод земель или земельных участков в составе таких земель из одной категории в другую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1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5-07-17T1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